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 xml:space="preserve">Sample Missions Strategy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 September 1st of each year we'll have a missions meeting.  Those present get 1-3 darts each (depending on number present) for a total of 12 darts (nice Biblical number).  We'll have a 6 X 9 world map in the room.  Participants will stand 20 feet from the map for their throw.  Any darts that land in the ocean will be re-thrown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 the second throw should a dart land in the ocean again the dart will then be designated to the nearest country and then nearest city by distance.  All darts landing in a country but not a city will be designated to the nearest city.  Once the 12 cities are selected then we'll find missionaries in those cities to support or send missionaries there for two years. 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 Unicode MS;Tahoma" w:hAnsi="Arial Unicode MS;Tahoma" w:eastAsia="Arial Unicode MS;Tahoma" w:cs="Arial Unicode MS;Tahoma"/>
        </w:rPr>
      </w:pPr>
      <w:r>
        <w:rPr>
          <w:rFonts w:cs="Arial" w:ascii="Arial" w:hAnsi="Arial"/>
          <w:sz w:val="20"/>
          <w:szCs w:val="20"/>
        </w:rPr>
        <w:t>The process will begin over again every 2nd year.  I suppose we'd still need a policy to select those missionaries in the selected cities but perhaps we could just list them and throw darts again.  Funding would be divided evenly 12 ways..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ems like a pl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6:24:00Z</dcterms:created>
  <dc:creator>David Mays</dc:creator>
  <dc:description/>
  <cp:keywords/>
  <dc:language>en-US</dc:language>
  <cp:lastModifiedBy> </cp:lastModifiedBy>
  <dcterms:modified xsi:type="dcterms:W3CDTF">2007-12-10T18:41:00Z</dcterms:modified>
  <cp:revision>2</cp:revision>
  <dc:subject/>
  <dc:title>Strategy (humorous)</dc:title>
</cp:coreProperties>
</file>