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SION WORKSHEET #2 -- “OUR CHURCH”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d has called us together as a congregation.  He has brought together people from particular backgrounds, people with special abilities and gifts.  He has put us in a particular place and he is building unique bridges to the work He wants to do through us.  He wants to do through us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this worksheet, describe our congregation as accurately and specifically as you ca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3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</w:tblGrid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 ARE W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Founding Dream</w:t>
            </w:r>
            <w:r>
              <w:rPr>
                <w:rFonts w:cs="Arial" w:ascii="Arial" w:hAnsi="Arial"/>
                <w:sz w:val="20"/>
              </w:rPr>
              <w:t xml:space="preserve">:  Who started our church and what was their dream? 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ocial Situation</w:t>
            </w:r>
            <w:r>
              <w:rPr>
                <w:rFonts w:cs="Arial" w:ascii="Arial" w:hAnsi="Arial"/>
                <w:sz w:val="20"/>
              </w:rPr>
              <w:t xml:space="preserve">:  How could we describe ourselves demographically? 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al Circumstanc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What else is special about us?  Our location.  Rate of growth or decline.  Indebtedness.   etc.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DO WE OPERATE?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hilosophy of Ministry</w:t>
            </w:r>
            <w:r>
              <w:rPr>
                <w:rFonts w:cs="Arial" w:ascii="Arial" w:hAnsi="Arial"/>
                <w:sz w:val="20"/>
              </w:rPr>
              <w:t>: How do we operate?  What are our key methods?  What are the “rules” around here?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Values</w:t>
            </w:r>
            <w:r>
              <w:rPr>
                <w:rFonts w:cs="Arial" w:ascii="Arial" w:hAnsi="Arial"/>
                <w:sz w:val="20"/>
              </w:rPr>
              <w:t>:  What concepts do we consider to be of paramount importance?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ARE WE RESOURCED?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Vocations</w:t>
            </w:r>
            <w:r>
              <w:rPr>
                <w:rFonts w:cs="Arial" w:ascii="Arial" w:hAnsi="Arial"/>
                <w:sz w:val="20"/>
              </w:rPr>
              <w:t>:  What types of vocations are most common in our church?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kills and Expertise</w:t>
            </w:r>
            <w:r>
              <w:rPr>
                <w:rFonts w:cs="Arial" w:ascii="Arial" w:hAnsi="Arial"/>
                <w:sz w:val="20"/>
              </w:rPr>
              <w:t>:  In addition to our vocations, what kinds of specialized skills are prominently featured in our church (observed through hobbies, volunteer work, ministry strengths, etc.) ?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ifts</w:t>
            </w:r>
            <w:r>
              <w:rPr>
                <w:rFonts w:cs="Arial" w:ascii="Arial" w:hAnsi="Arial"/>
                <w:sz w:val="20"/>
              </w:rPr>
              <w:t>:  Are we particularly abundant in certain spiritual gifts?  Which ones?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OW ARE WE CONNECTED?  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inistry</w:t>
            </w:r>
            <w:r>
              <w:rPr>
                <w:rFonts w:cs="Arial" w:ascii="Arial" w:hAnsi="Arial"/>
                <w:sz w:val="20"/>
              </w:rPr>
              <w:t xml:space="preserve">:  What kinds of missions work have we done in the past?  What have people become involved in the most? 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ations</w:t>
            </w:r>
            <w:r>
              <w:rPr>
                <w:rFonts w:cs="Arial" w:ascii="Arial" w:hAnsi="Arial"/>
                <w:sz w:val="20"/>
              </w:rPr>
              <w:t>: What ethnic groups are represented in our church?  What natural connections do we have to particular peoples, places, cultures, races, or languages (near and far)?</w:t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artners</w:t>
            </w:r>
            <w:r>
              <w:rPr>
                <w:rFonts w:cs="Arial" w:ascii="Arial" w:hAnsi="Arial"/>
                <w:sz w:val="20"/>
              </w:rPr>
              <w:t>:  What organizations, missionaries, and national Christian workers have we had most contact with?  What kinds of work do they do, and where?  What has been our role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 we look at the above responses, what commonalities do we see? What threads run through?  What unique resources and giftings show up?  What integrating picture emerges?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hat kinds of mission work do we appear to be prepared for by God?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For more background on this topic, see </w:t>
      </w:r>
      <w:r>
        <w:rPr>
          <w:rFonts w:cs="Arial" w:ascii="Arial" w:hAnsi="Arial"/>
          <w:i/>
          <w:szCs w:val="24"/>
        </w:rPr>
        <w:t>Building Global Vision</w:t>
      </w:r>
      <w:r>
        <w:rPr>
          <w:rFonts w:cs="Arial" w:ascii="Arial" w:hAnsi="Arial"/>
          <w:szCs w:val="24"/>
        </w:rPr>
        <w:t xml:space="preserve"> by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David Mays.  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hat kinds of people, cultures, and geographic areas are within our reach?</w:t>
      </w:r>
      <w:r>
        <w:rPr>
          <w:rFonts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</w:t>
    </w:r>
    <w:r>
      <w:rPr>
        <w:rFonts w:cs="Arial Narrow" w:ascii="Arial Narrow" w:hAnsi="Arial Narrow"/>
        <w:sz w:val="20"/>
      </w:rPr>
      <w:t>Vision Worksheet #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2T23:47:00Z</dcterms:created>
  <dc:creator>Gateway Authorized Customer</dc:creator>
  <dc:description/>
  <cp:keywords/>
  <dc:language>en-US</dc:language>
  <cp:lastModifiedBy> </cp:lastModifiedBy>
  <dcterms:modified xsi:type="dcterms:W3CDTF">2007-12-12T01:35:00Z</dcterms:modified>
  <cp:revision>6</cp:revision>
  <dc:subject/>
  <dc:title>“OUR CHURCH” WORKSHEET</dc:title>
</cp:coreProperties>
</file>