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Missionary Host Evaluation of Trip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rt Term Missions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inal Evaluation Fo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issionary Evalua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Name:</w:t>
        <w:tab/>
        <w:t>______________________</w:t>
        <w:tab/>
        <w:t xml:space="preserve">Phone Number: _____________ Email: ___________________ </w:t>
      </w:r>
    </w:p>
    <w:p>
      <w:pPr>
        <w:pStyle w:val="Heading1"/>
        <w:rPr>
          <w:sz w:val="24"/>
        </w:rPr>
      </w:pPr>
      <w:r>
        <w:rPr>
          <w:sz w:val="24"/>
        </w:rPr>
        <w:t>Team/Date:</w:t>
        <w:tab/>
        <w:t>______________________</w:t>
        <w:tab/>
        <w:t>Team Leader: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</w:t>
        <w:tab/>
        <w:t>Evaluate the team in these areas on the scale of 1-10 (1 poor, 10 great)</w:t>
      </w:r>
    </w:p>
    <w:p>
      <w:pPr>
        <w:pStyle w:val="Normal"/>
        <w:ind w:firstLine="720"/>
        <w:rPr/>
      </w:pPr>
      <w:r>
        <w:rPr/>
        <w:t>____ Team work</w:t>
        <w:tab/>
        <w:tab/>
        <w:t>____ Spiritual Growth</w:t>
        <w:tab/>
        <w:tab/>
        <w:tab/>
        <w:t>____ Relationships</w:t>
      </w:r>
    </w:p>
    <w:p>
      <w:pPr>
        <w:pStyle w:val="Normal"/>
        <w:ind w:firstLine="720"/>
        <w:rPr/>
      </w:pPr>
      <w:r>
        <w:rPr/>
        <w:t>____ Attitudes</w:t>
        <w:tab/>
        <w:tab/>
        <w:tab/>
        <w:t>____ Love for Others</w:t>
        <w:tab/>
        <w:tab/>
        <w:tab/>
        <w:t>____ Leadership</w:t>
      </w:r>
    </w:p>
    <w:p>
      <w:pPr>
        <w:pStyle w:val="Normal"/>
        <w:ind w:firstLine="720"/>
        <w:rPr/>
      </w:pPr>
      <w:r>
        <w:rPr/>
        <w:t>____ Compatibility</w:t>
        <w:tab/>
        <w:tab/>
        <w:t>____ Adventure</w:t>
        <w:tab/>
        <w:tab/>
        <w:tab/>
        <w:t>____ Preparation</w:t>
      </w:r>
    </w:p>
    <w:p>
      <w:pPr>
        <w:pStyle w:val="Normal"/>
        <w:rPr/>
      </w:pPr>
      <w:r>
        <w:rPr/>
        <w:tab/>
        <w:t>____ Relationship with national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ab/>
        <w:t>Describe the quality/preparedness of the team that was sent to you.  Specifically comment on their strengths and weak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f what value was the team to your mini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    </w:t>
      </w:r>
      <w:r>
        <w:rPr/>
        <w:t>Would you want the same team to com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would you evaluate the team lea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would you do differently in preparation for another 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plans do you have to follow-up on what the team accomplished whil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uggestions for us as a short-term committee as we prepare teams for ministr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Source: Calvary Church of Lancaster, PA.  Steve Beir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224268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12:00Z</dcterms:created>
  <dc:creator> </dc:creator>
  <dc:description/>
  <cp:keywords/>
  <dc:language>en-US</dc:language>
  <cp:lastModifiedBy> </cp:lastModifiedBy>
  <dcterms:modified xsi:type="dcterms:W3CDTF">2006-03-31T15:12:00Z</dcterms:modified>
  <cp:revision>3</cp:revision>
  <dc:subject/>
  <dc:title>God’s Unchanging Purpose: A Biblical Thread</dc:title>
</cp:coreProperties>
</file>