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Team Training Schedule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tbl>
      <w:tblPr>
        <w:tblW w:w="105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980"/>
        <w:gridCol w:w="2430"/>
        <w:gridCol w:w="1440"/>
        <w:gridCol w:w="1710"/>
        <w:gridCol w:w="198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/>
                <w:b/>
                <w:spacing w:val="-6"/>
                <w:sz w:val="20"/>
                <w:szCs w:val="20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Training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4"/>
              </w:rPr>
              <w:t>Day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Warm-up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Exerci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Teaching Time</w:t>
            </w:r>
          </w:p>
          <w:p>
            <w:pPr>
              <w:pStyle w:val="Heading5"/>
              <w:spacing w:before="0" w:after="0"/>
              <w:jc w:val="center"/>
              <w:rPr>
                <w:rFonts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i w:val="false"/>
                <w:sz w:val="20"/>
                <w:szCs w:val="20"/>
              </w:rPr>
              <w:t>Team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Country</w:t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Cultu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/>
                <w:b/>
                <w:spacing w:val="-6"/>
                <w:sz w:val="20"/>
                <w:szCs w:val="20"/>
              </w:rPr>
              <w:t>Langu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Specia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/>
                <w:b/>
                <w:spacing w:val="-6"/>
                <w:sz w:val="20"/>
                <w:szCs w:val="20"/>
              </w:rPr>
              <w:t>Fe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Assignment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/>
                <w:b/>
                <w:spacing w:val="-6"/>
                <w:sz w:val="20"/>
                <w:szCs w:val="20"/>
              </w:rPr>
              <w:t>(in writing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-6"/>
                <w:sz w:val="19"/>
                <w:szCs w:val="20"/>
              </w:rPr>
            </w:pPr>
            <w:r>
              <w:rPr>
                <w:rFonts w:cs="Arial" w:ascii="Arial Narrow" w:hAnsi="Arial Narrow"/>
                <w:b/>
                <w:spacing w:val="-6"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1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(Feb. 1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Name g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Why do we do STM’s?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Church mission/vision statements.  Wholistic approach from biblical basis: Matt. 28 &amp; 25; (Jesus commissions us to ministry and encourages good works.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Overview of Trip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Where, what, why?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Biblical Basis for Support Raising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II Thes. 3:7-9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II Cor. 8 &amp; 9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Share a support-raising testimon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Write and bring supporter list and support letter to office. </w:t>
              <w:br/>
              <w:t>Do lessons 1,2,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2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(Mar. 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What are your expectations?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Toss ball of yarn in circle *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How we minister is more important than what we do!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Servanthood. Talk*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Divide into groups/ review lesson on Phil. (Jesus left all to serve and sacrifice for us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Put up map and go over trip location, overview of country &amp; culture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Slides or vide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Sing song with tape or a national in language.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Hand out language song shee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Before dismissal write out fear/put into Can of Worms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Listen daily to language tape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Do lessons 4,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3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(Mar. 1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Sit at tables divided by teams. TL’s discuss work project. Assign prayer partners.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Anticipate culture shock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Exercise with National Geographic pictures at tables.* 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Becoming a learne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Have language teacher teach pronunciation and greetings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Pair up and pract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Address Can of Worms concerns drawing one at a time. Pray at tab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Do lessons 6,7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Prepare to give your story. Reminders: passport  &amp; visa application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4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(April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Divide into groups of 4. Give each other prepared testimony. Honestly critique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Discuss various methods of ministry and evangelism for trip; How we will do both relational and event evangelism.*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Talk about traits of church and  local community we will be in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Sing songs in language and call pairs up front who can speak language to practice dialogue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Do lessons 8,9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Edit your story/ testimony to be relevant.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5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(May 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TL’s choose 5 people to give edited testimony to whole group. Discuss effectiveness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Introduce American tendency to be superior or paternalistic. Use Pocahontas video clip and discuss.*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Use the elephant dancing with a mouse  sto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Pair up in prayer partners and practice dialogues. Pray together about personal issu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Address Can of Worms concerns.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Review packing list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Report on support status.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Review all deadlin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Do lessons 10, 11, 1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6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(May 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Divide into 3 teams to build spaghetti towers.*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Debrief how they worked together with a handica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Give a challenge of being a community from Romans 12: 9-21. (Spiritual teamwork)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Talk about team dynamics, authority structures, and conflict  resolution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Work on writing a team covenant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Plan commissioning service, dinner or social.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Demonstrate evangelism drama and sing song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Go over all deadlines.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Talk about on-site debriefing and value of journaling.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Find listening partner for your return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Schedule meeting times from (May 19-</w:t>
            </w:r>
          </w:p>
          <w:p>
            <w:pPr>
              <w:pStyle w:val="Heading2"/>
              <w:spacing w:before="0" w:after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19"/>
              </w:rPr>
              <w:t>June 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-18" w:hanging="0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Meet as sub-teams and work on presentations and craft supplies.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-18" w:hanging="0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-18" w:hanging="0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Write supporter thank-you notes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Plan church commissioning service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Dinner for parents or families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Collect final forms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Hand out covenants to sign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 xml:space="preserve">Passport/visas and tickets </w:t>
            </w:r>
          </w:p>
          <w:p>
            <w:pPr>
              <w:pStyle w:val="Normal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  <w:t>Schedule Picture Party Re-Entry Dinner one week after retur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9"/>
              </w:rPr>
            </w:pPr>
            <w:r>
              <w:rPr>
                <w:rFonts w:cs="Arial" w:ascii="Arial Narrow" w:hAnsi="Arial Narrow"/>
                <w:sz w:val="19"/>
              </w:rPr>
            </w:r>
          </w:p>
        </w:tc>
      </w:tr>
    </w:tbl>
    <w:p>
      <w:pPr>
        <w:pStyle w:val="Caption"/>
        <w:rPr>
          <w:b w:val="false"/>
          <w:b w:val="false"/>
        </w:rPr>
      </w:pPr>
      <w:r>
        <w:rPr/>
        <w:t xml:space="preserve"> </w:t>
      </w:r>
    </w:p>
    <w:p>
      <w:pPr>
        <w:pStyle w:val="Caption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urce:  Wheaton Bible Church, Wheaton, IL.  Cindy Judge, Missions Pastor.  Used with permissio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</w:tabs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775678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3:31:00Z</dcterms:created>
  <dc:creator> </dc:creator>
  <dc:description/>
  <cp:keywords/>
  <dc:language>en-US</dc:language>
  <cp:lastModifiedBy> </cp:lastModifiedBy>
  <dcterms:modified xsi:type="dcterms:W3CDTF">2006-04-01T17:14:00Z</dcterms:modified>
  <cp:revision>3</cp:revision>
  <dc:subject/>
  <dc:title>God’s Unchanging Purpose: A Biblical Thread</dc:title>
</cp:coreProperties>
</file>