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Why Go?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hy should I participate in a short-term mission project?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4"/>
        </w:rPr>
      </w:pPr>
      <w:r>
        <w:rPr>
          <w:rFonts w:cs="Bradley Hand ITC" w:ascii="Bradley Hand ITC" w:hAnsi="Bradley Hand ITC"/>
          <w:b/>
          <w:sz w:val="24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</w:t>
        <w:tab/>
        <w:t>You’ll provide needed assistance and encouragement to resident field missionarie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</w:t>
        <w:tab/>
        <w:t>You’ll develop international ties of friendship with the host church, understanding their needs and challenges, assisting in their ministr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</w:t>
        <w:tab/>
        <w:t>You’ll broaden your vision of the church universal and come back with a greater appreciation for what God is doing in the world toda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.</w:t>
        <w:tab/>
        <w:t>You’ll deepen your compassion for a world without Christ, and many times experience greater boldness in sharing your faith right here at home.</w:t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.</w:t>
        <w:tab/>
        <w:t>You’ll have the great experience of working in harmony with a team of other believers, seeing the Lord blend together various personalities, gifts and cultural backgrounds.</w:t>
        <w:tab/>
        <w:tab/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</w:t>
        <w:tab/>
        <w:t>You’ll see God provide specific answers to specific needs as the ministry unfolds, starting with financial provision right through to logistical and ministry challenges.</w:t>
        <w:tab/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.</w:t>
        <w:tab/>
        <w:t>You’ll return home with a sharpened perspective on the critical nature of prayer in world missions and better able to pray effectively.</w:t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.</w:t>
        <w:tab/>
        <w:t>You’ll probably discover or develop new capacities for ministry which you had not exercised before.</w:t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.</w:t>
        <w:tab/>
        <w:t>You’ll see how God will use other people to uplift you in prayer in ways you may have never experienced before.</w:t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.</w:t>
        <w:tab/>
        <w:t>You’ll be a part of seeing the gospel carried to people who desperately need to hear it.</w:t>
        <w:tab/>
        <w:tab/>
        <w:tab/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MH  2/96</w:t>
      </w:r>
    </w:p>
    <w:p>
      <w:pPr>
        <w:pStyle w:val="Normal"/>
        <w:ind w:left="720" w:hanging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Calvary Church of Lancaster, PA.  Steve Beirn, missions pastor.  Used with permiss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725357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08:00Z</dcterms:created>
  <dc:creator> </dc:creator>
  <dc:description/>
  <cp:keywords/>
  <dc:language>en-US</dc:language>
  <cp:lastModifiedBy> </cp:lastModifiedBy>
  <dcterms:modified xsi:type="dcterms:W3CDTF">2006-04-01T01:11:00Z</dcterms:modified>
  <cp:revision>3</cp:revision>
  <dc:subject/>
  <dc:title>God’s Unchanging Purpose: A Biblical Thread</dc:title>
</cp:coreProperties>
</file>