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r Friends and Family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cently, the Lord opened up a wonderful opportunity for us 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.  On June 16th, we are going to go on a short-term mission trip 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don, England.  We will be coming back on June 28th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While we are there, we will work with Operation Mobilization (OM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sionaries they remodel their office buildings and their facilities.  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our goals is to provide help in construction using my [man's name]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ctrical knowledge.  Another goal is to participate in the God's work i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national Ministries in London.  The OM group we will be working with 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ed Turning Point. It reaches out to people who come formal over th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ld living in London.  We hope this experience will help us get closer 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 and see what He has planned for us next.  We have a desire to serve God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long-term mission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We would like you to become personally involved with us in th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rt-term missions trip in three ways:  financial support, mission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est, and prayer support.  Most importantly, we will not go withou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er support.  We need you to pray concerning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1)  we do not know what all we will face spiritually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2)  that God would protect us financially and protect my [man'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] job for when we return hom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3)  safety on the construction si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4)  for safety during night outreach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5)  and for us to gain the fire for missions and spread the fir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throughout our home church, Epson Valley Church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If you would be willing to partner with us in prayer or financia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, would you please let us now by June 14th filling out the botto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 of this letter and mailing your commitment to our home address listed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the top of this letter.  If you would like to ask us about our mission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rience, talk about your desire for missions, or what it is like to liv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nother country and culture, contact us at any tim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Love in Christ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signed]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___ I am interested in missions and I would like to talk with you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 I will partner with you and begin praying for your trip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___ I will partner with you financially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(Please make your check payable to Epson Valley Church and write [names/England] on the memo li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me 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ddress 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hone __________________  </w:t>
      </w:r>
    </w:p>
    <w:p>
      <w:pPr>
        <w:pStyle w:val="Normal"/>
        <w:autoSpaceDE w:val="false"/>
        <w:ind w:firstLine="720"/>
        <w:rPr/>
      </w:pPr>
      <w:r>
        <w:rPr>
          <w:rFonts w:cs="Verdana" w:ascii="Verdana" w:hAnsi="Verdana"/>
          <w:sz w:val="20"/>
          <w:szCs w:val="20"/>
        </w:rPr>
        <w:t>E-mail address 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7:00:00Z</dcterms:created>
  <dc:creator>David Mays</dc:creator>
  <dc:description/>
  <cp:keywords/>
  <dc:language>en-US</dc:language>
  <cp:lastModifiedBy> </cp:lastModifiedBy>
  <dcterms:modified xsi:type="dcterms:W3CDTF">2006-04-01T15:40:00Z</dcterms:modified>
  <cp:revision>2</cp:revision>
  <dc:subject/>
  <dc:title>Dear Friends and Family,</dc:title>
</cp:coreProperties>
</file>