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COB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Global Outreach Team </w:t>
      </w:r>
      <w:r>
        <w:rPr>
          <w:rFonts w:cs="Arial" w:ascii="Arial" w:hAnsi="Arial"/>
          <w:b/>
          <w:sz w:val="28"/>
          <w:szCs w:val="28"/>
        </w:rPr>
        <w:t xml:space="preserve">  Trip Evaluation – </w:t>
      </w:r>
    </w:p>
    <w:p>
      <w:pPr>
        <w:pStyle w:val="Normal"/>
        <w:spacing w:lineRule="auto" w:line="360"/>
        <w:rPr/>
      </w:pPr>
      <w:r>
        <w:rPr>
          <w:b/>
          <w:sz w:val="24"/>
        </w:rPr>
        <w:t>Team You Were on _________________</w:t>
      </w:r>
      <w:r>
        <w:rPr/>
        <w:tab/>
      </w:r>
      <w:r>
        <w:rPr>
          <w:b/>
          <w:sz w:val="24"/>
        </w:rPr>
        <w:t>Your</w:t>
      </w:r>
      <w:r>
        <w:rPr>
          <w:sz w:val="24"/>
        </w:rPr>
        <w:t xml:space="preserve"> </w:t>
      </w:r>
      <w:r>
        <w:rPr>
          <w:b/>
          <w:sz w:val="24"/>
        </w:rPr>
        <w:t>Name(optional):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nswer whichever questions applied to your team’s training and actual trip experienc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1. Overall, how satisfied are you with your entire mission trip experience?</w:t>
        <w:tab/>
        <w:tab/>
        <w:t>Extremely</w:t>
        <w:tab/>
        <w:t>Very</w:t>
        <w:tab/>
        <w:tab/>
        <w:tab/>
        <w:tab/>
        <w:t>Somewhat</w:t>
        <w:tab/>
        <w:t>Not</w:t>
      </w:r>
    </w:p>
    <w:p>
      <w:pPr>
        <w:pStyle w:val="Normal"/>
        <w:ind w:left="6480" w:firstLine="720"/>
        <w:rPr/>
      </w:pPr>
      <w:r>
        <w:rPr/>
        <w:t>Satisfied</w:t>
        <w:tab/>
        <w:tab/>
        <w:t>Satisfied</w:t>
        <w:tab/>
        <w:tab/>
        <w:t>Satisfied</w:t>
        <w:tab/>
        <w:tab/>
        <w:t>Satisfied</w:t>
        <w:tab/>
        <w:tab/>
        <w:t>Satisfied</w:t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  <w:t>5</w:t>
        <w:tab/>
        <w:tab/>
        <w:t>4</w:t>
        <w:tab/>
        <w:tab/>
        <w:t>3</w:t>
        <w:tab/>
        <w:tab/>
        <w:t>2</w:t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ink back through your whole mission trip experience.  What moment was the high point for you?  What people and / or experiences made it possi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en you felt most effective and engaged?  Describe how you felt and what you learned.  What people and / or experiences made it possi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moment or aspect of the trip could have been more enjoyable?  Describe what could have occurred to make it a better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5. Think back to when you first signed up for this mission trip.  What three hopes or wishes did you have for this trip?  Describe how those hopes/wishes were met and, if not,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ow has this mission trip impacted or changed you?  Describe how you’ve grown personally and spiritually from this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escribe how this mission trip was different from other mission or ministry experiences in which you’ve participated.</w:t>
      </w:r>
      <w:r>
        <w:br w:type="page"/>
      </w:r>
    </w:p>
    <w:p>
      <w:pPr>
        <w:pStyle w:val="Normal"/>
        <w:rPr/>
      </w:pPr>
      <w:r>
        <w:rPr/>
        <w:t xml:space="preserve">8. How effective were the following pre-trip preparations? Wherever possible, please comment. </w:t>
        <w:tab/>
        <w:tab/>
        <w:tab/>
        <w:tab/>
        <w:tab/>
        <w:t xml:space="preserve">How important are these topics to you?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Extremely</w:t>
        <w:tab/>
        <w:t>Very</w:t>
        <w:tab/>
        <w:tab/>
        <w:tab/>
        <w:tab/>
        <w:t>Somewhat</w:t>
        <w:tab/>
        <w:t>Not</w:t>
        <w:tab/>
        <w:tab/>
        <w:tab/>
        <w:t>Very</w:t>
        <w:tab/>
        <w:tab/>
        <w:t>Not</w:t>
      </w:r>
    </w:p>
    <w:p>
      <w:pPr>
        <w:pStyle w:val="Normal"/>
        <w:rPr/>
      </w:pPr>
      <w:r>
        <w:rPr/>
        <w:tab/>
        <w:tab/>
        <w:tab/>
        <w:tab/>
        <w:tab/>
        <w:tab/>
        <w:t>Effective</w:t>
        <w:tab/>
        <w:t>Effective</w:t>
        <w:tab/>
        <w:t>Effective</w:t>
        <w:tab/>
        <w:t>Effective</w:t>
        <w:tab/>
        <w:t>Effective</w:t>
        <w:tab/>
        <w:tab/>
        <w:t>Impt.</w:t>
        <w:tab/>
        <w:t>Impt.</w:t>
        <w:tab/>
        <w:t>Impt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rPr/>
      </w:pPr>
      <w:r>
        <w:rPr/>
        <w:t>Meetings on Sunday mornings</w:t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Team Retreat</w:t>
        <w:tab/>
        <w:tab/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Financial support opportunity</w:t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ding </w:t>
      </w:r>
      <w:r>
        <w:rPr>
          <w:i/>
        </w:rPr>
        <w:t>Vacations with a Purpose</w:t>
      </w:r>
      <w:r>
        <w:rPr/>
        <w:t xml:space="preserve"> </w:t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Reading materials in the 3 ring binder</w:t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Language presentations/practice</w:t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Testimony preparation and sharing</w:t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Team building/group exercises</w:t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Commissioning service</w:t>
        <w:tab/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Praying together</w:t>
        <w:tab/>
        <w:tab/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inging together</w:t>
        <w:tab/>
        <w:tab/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Eating together</w:t>
        <w:tab/>
        <w:tab/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Travel &amp; packing information</w:t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f you could improve anything for the pre-trip preparations, what would that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10. How effective do you think your team was in the following team attributes? Whenever possible, please comment. </w:t>
        <w:tab/>
        <w:t xml:space="preserve">How important are these team attributes to you?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ab/>
        <w:tab/>
        <w:tab/>
        <w:t>Extremely</w:t>
        <w:tab/>
        <w:t>Very</w:t>
        <w:tab/>
        <w:tab/>
        <w:tab/>
        <w:tab/>
        <w:t>Somewhat</w:t>
        <w:tab/>
        <w:t>Not</w:t>
        <w:tab/>
        <w:tab/>
        <w:tab/>
        <w:t>Very</w:t>
        <w:tab/>
        <w:tab/>
        <w:t>Not</w:t>
      </w:r>
    </w:p>
    <w:p>
      <w:pPr>
        <w:pStyle w:val="Normal"/>
        <w:rPr/>
      </w:pPr>
      <w:r>
        <w:rPr/>
        <w:tab/>
        <w:tab/>
        <w:tab/>
        <w:tab/>
        <w:tab/>
        <w:t>Effective</w:t>
        <w:tab/>
        <w:t>Effective</w:t>
        <w:tab/>
        <w:t>Effective</w:t>
        <w:tab/>
        <w:t>Effective</w:t>
        <w:tab/>
        <w:t>Effective</w:t>
        <w:tab/>
        <w:tab/>
        <w:t>Impt.</w:t>
        <w:tab/>
        <w:t>Impt.</w:t>
        <w:tab/>
        <w:t>Impt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rPr/>
      </w:pPr>
      <w:r>
        <w:rPr/>
        <w:t>Overall team interaction</w:t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ttitudes</w:t>
        <w:tab/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lationships</w:t>
        <w:tab/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am communication</w:t>
        <w:tab/>
        <w:t xml:space="preserve">             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ork/Goals accomplished</w:t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votional times</w:t>
        <w:tab/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briefing times</w:t>
        <w:tab/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If you could improve anything for building a more effective team, what would that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12. How effective were your leaders in the following skills?  Whenever possible, pleases comment.  </w:t>
        <w:tab/>
        <w:tab/>
        <w:tab/>
        <w:tab/>
        <w:t xml:space="preserve">How important are these skills to you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Extremely</w:t>
        <w:tab/>
        <w:t>Very</w:t>
        <w:tab/>
        <w:tab/>
        <w:tab/>
        <w:tab/>
        <w:t>Somewhat</w:t>
        <w:tab/>
        <w:t>Not</w:t>
        <w:tab/>
        <w:tab/>
        <w:tab/>
        <w:t>Very</w:t>
        <w:tab/>
        <w:tab/>
        <w:t>Not</w:t>
      </w:r>
    </w:p>
    <w:p>
      <w:pPr>
        <w:pStyle w:val="Normal"/>
        <w:rPr/>
      </w:pPr>
      <w:r>
        <w:rPr/>
        <w:tab/>
        <w:tab/>
        <w:tab/>
        <w:tab/>
        <w:tab/>
        <w:t>Effective</w:t>
        <w:tab/>
        <w:t>Effective</w:t>
        <w:tab/>
        <w:t>Effective</w:t>
        <w:tab/>
        <w:t>Effective</w:t>
        <w:tab/>
        <w:t>Effective</w:t>
        <w:tab/>
        <w:tab/>
        <w:t>Impt.</w:t>
        <w:tab/>
        <w:t>Impt.</w:t>
        <w:tab/>
        <w:t>Imp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verall leadership</w:t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ip preparation/planning</w:t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nsitive/responsive to team needs</w:t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ganized/efficient</w:t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am building/teaching</w:t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naged team dynamics/conflict</w:t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de the trip fun</w:t>
        <w:tab/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stered personal/spiritual growth  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How could leadership be more effective for future mission tri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How effective were the host missionaries’/nationals’ preparations and interactions? Please comment whenever possible.</w:t>
        <w:tab/>
        <w:tab/>
        <w:t xml:space="preserve">How important are these aspects to you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Extremely</w:t>
        <w:tab/>
        <w:t>Very</w:t>
        <w:tab/>
        <w:tab/>
        <w:tab/>
        <w:tab/>
        <w:t>Somewhat</w:t>
        <w:tab/>
        <w:t>Not</w:t>
        <w:tab/>
        <w:tab/>
        <w:tab/>
        <w:t>Very</w:t>
        <w:tab/>
        <w:tab/>
        <w:t>Not</w:t>
      </w:r>
    </w:p>
    <w:p>
      <w:pPr>
        <w:pStyle w:val="Normal"/>
        <w:rPr/>
      </w:pPr>
      <w:r>
        <w:rPr/>
        <w:tab/>
        <w:tab/>
        <w:tab/>
        <w:tab/>
        <w:tab/>
        <w:t>Effective</w:t>
        <w:tab/>
        <w:t>Effective</w:t>
        <w:tab/>
        <w:t>Effective</w:t>
        <w:tab/>
        <w:t>Effective</w:t>
        <w:tab/>
        <w:t>Effective</w:t>
        <w:tab/>
        <w:tab/>
        <w:t>Impt.</w:t>
        <w:tab/>
        <w:t>Impt.</w:t>
        <w:tab/>
        <w:t>Imp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verall preparation/interaction</w:t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ip preparation/planning</w:t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nsitive/responsive to team needs</w:t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ganized/efficient</w:t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lped teach/prepare the team</w:t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de the trip fun</w:t>
        <w:tab/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stered personal/spiritual growth  5</w:t>
        <w:tab/>
        <w:tab/>
        <w:t>4</w:t>
        <w:tab/>
        <w:tab/>
        <w:t>3</w:t>
        <w:tab/>
        <w:tab/>
        <w:t>2</w:t>
        <w:tab/>
        <w:tab/>
        <w:t>1</w:t>
        <w:tab/>
        <w:tab/>
        <w:tab/>
        <w:t>3</w:t>
        <w:tab/>
        <w:t>2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5. How could the missionaries/nationals better host and interact with teams on future mission tri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As you look back, what gifts did you bring to the team?  Describe how you were able to use those gifts to touch and impact someone’s life on the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Has this mission trip effected your attitude and future involvement in world missions?  If so,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Would you go on another CCOB short term mission trip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ould you recommend a CCOB short term mission trip to someone else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Please add any other comments or suggestions about this mission trip or your hopes and wishes for future mission tr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lease return to the church office, c/o Eileen Hoban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ank you for your time and effort in giving us this information.   </w:t>
        <w:tab/>
        <w:t>Doug Calhoun, Missions Pasto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rce: Christ Church of Oak Brook, Oak Brook, IL.  Doug Calhoun, missions pastor.  Used with permission.</w:t>
      </w:r>
    </w:p>
    <w:sectPr>
      <w:footerReference w:type="default" r:id="rId2"/>
      <w:type w:val="nextPage"/>
      <w:pgSz w:orient="landscape" w:w="15840" w:h="12240"/>
      <w:pgMar w:left="720" w:right="792" w:gutter="0" w:header="0" w:top="1152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1:25:00Z</dcterms:created>
  <dc:creator>Margaret Levit</dc:creator>
  <dc:description/>
  <cp:keywords/>
  <dc:language>en-US</dc:language>
  <cp:lastModifiedBy> </cp:lastModifiedBy>
  <cp:lastPrinted>2006-03-07T13:19:00Z</cp:lastPrinted>
  <dcterms:modified xsi:type="dcterms:W3CDTF">2006-03-31T21:25:00Z</dcterms:modified>
  <cp:revision>2</cp:revision>
  <dc:subject/>
  <dc:title>Japan Mission Trip Evaluation - Summer 1999</dc:title>
</cp:coreProperties>
</file>