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rayer Letter Guidelin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ascii="Challenge Extra Bold LET" w:hAnsi="Challenge Extra Bold LET" w:cs="Challenge Extra Bold LET"/>
          <w:sz w:val="40"/>
        </w:rPr>
      </w:pPr>
      <w:r>
        <w:rPr>
          <w:rFonts w:cs="Challenge Extra Bold LET" w:ascii="Challenge Extra Bold LET" w:hAnsi="Challenge Extra Bold LET"/>
          <w:sz w:val="40"/>
        </w:rPr>
        <w:t>Prayer Letter Guidelines</w:t>
      </w:r>
    </w:p>
    <w:p>
      <w:pPr>
        <w:pStyle w:val="Heading8"/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vary Memorial Church, Oak Park, IL 200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Here are some proven guidelines for writing a prayer letter to potential supporters.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0" w:after="0"/>
        <w:ind w:left="360" w:hanging="360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Pray before, during, and after writing your letter!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2.</w:t>
        <w:tab/>
        <w:t>Make your letter personal. Be yourself in your writing expression. Explain why you are going and what you hope to see God do in and through you.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3.</w:t>
        <w:tab/>
        <w:t>Make it spiritual, but be sensitive. Avoid preaching or sermonizing. Use one or two verses that are appropriate to what the Lord is teaching you and doing in your life.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Make it appealing. Your letter should be pleasing to the eye, original and easy to read. Artwork, headings and space will help the reader understand the message.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Include information about the country/culture you are serving.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Include information on the missions agency.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Example paragraph:</w:t>
      </w:r>
    </w:p>
    <w:p>
      <w:pPr>
        <w:pStyle w:val="Normal"/>
        <w:ind w:left="36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Kids Alive is a non-denominational mission dedicated to reaching children for Christ. It operates children’s homes and child sponsorship programs in nine poverty areas of the world.</w:t>
      </w:r>
    </w:p>
    <w:p>
      <w:pPr>
        <w:pStyle w:val="Normal"/>
        <w:rPr>
          <w:rFonts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Explain your ministry objective (what you and/or your team will be doing).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Explain the cost of the trip.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Specify how you would like others to be involved in prayer.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Example paragraph for Prayer Partners:</w:t>
      </w:r>
    </w:p>
    <w:p>
      <w:pPr>
        <w:pStyle w:val="Heading3"/>
        <w:ind w:left="36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Will you join me in praying that my ministry will be effective and bear fruit for the Lord by becoming a Prayer Partner? I am asking Prayer Partners to pray for me once a week before I leave for the trip, every day while I’m on the trip, as well as once a week for one month after the trip. Just check Prayer Partner on the enclosed coupon.</w:t>
      </w:r>
    </w:p>
    <w:p>
      <w:pPr>
        <w:pStyle w:val="Normal"/>
        <w:rPr>
          <w:rFonts w:cs="Arial"/>
          <w:b/>
          <w:b/>
          <w:i/>
          <w:i/>
          <w:sz w:val="16"/>
          <w:szCs w:val="16"/>
          <w:u w:val="single"/>
        </w:rPr>
      </w:pPr>
      <w:r>
        <w:rPr>
          <w:rFonts w:cs="Arial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450"/>
        <w:rPr>
          <w:rFonts w:cs="Arial"/>
          <w:szCs w:val="22"/>
        </w:rPr>
      </w:pPr>
      <w:r>
        <w:rPr>
          <w:rFonts w:cs="Arial"/>
          <w:szCs w:val="22"/>
        </w:rPr>
        <w:t>10.</w:t>
        <w:tab/>
        <w:t>Specify how you would like others to be involved in financial support. (Where to send checks, who to make them out to, deadlines, etc.) Mention tax-deductible benefits if they are availabl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Example paragraph for Financial Partner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 order for me to participate in this ministry, I will need $1,250 to cover the cost of the trip, materials, and our living expenses. If you feel God would have you assist financially, I have enclosed a coupon for your convenience. Please send the coupon to me and make checks payable to Calvary Memorial Church. I will forward your gift, and you will receive a tax-deductible gift receipt. I’ve been asked to finalize the support by July 15.</w:t>
      </w:r>
    </w:p>
    <w:p>
      <w:pPr>
        <w:pStyle w:val="Normal"/>
        <w:rPr>
          <w:rFonts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BodyTextIndent2"/>
        <w:spacing w:lineRule="auto" w:line="240" w:before="0" w:after="0"/>
        <w:ind w:left="446" w:hanging="446"/>
        <w:rPr>
          <w:rFonts w:cs="Arial"/>
          <w:szCs w:val="22"/>
        </w:rPr>
      </w:pPr>
      <w:r>
        <w:rPr>
          <w:rFonts w:cs="Arial"/>
          <w:szCs w:val="22"/>
        </w:rPr>
        <w:t xml:space="preserve">11. </w:t>
        <w:tab/>
        <w:t xml:space="preserve">Limit the letter to one page. Check your grammar, spelling and punctuation. Have someone proof your letter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ource: Calvary Memorial Church, Oak Park, IL, Davis Duggins, former missions pastor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llenge Extra Bold LET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46868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6:02:00Z</dcterms:created>
  <dc:creator> </dc:creator>
  <dc:description/>
  <cp:keywords/>
  <dc:language>en-US</dc:language>
  <cp:lastModifiedBy> </cp:lastModifiedBy>
  <dcterms:modified xsi:type="dcterms:W3CDTF">2006-04-01T16:03:00Z</dcterms:modified>
  <cp:revision>3</cp:revision>
  <dc:subject/>
  <dc:title>God’s Unchanging Purpose: A Biblical Thread</dc:title>
</cp:coreProperties>
</file>