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ission Trip Application FBG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APPLICATION FOR SHORT-TERM MISSIONS SUPPORT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FIRST BAPTIST CHURCH OF GENEVA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2300 South Street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Geneva, IL 60134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(630)232-7068, fax (630)232-709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</w:rPr>
        <w:t>Note:</w:t>
      </w:r>
      <w:r>
        <w:rPr/>
        <w:t xml:space="preserve"> Please complete and return this application to the church office at least 10 weeks before your scheduled departure date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I. Personal Information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ame __________________________________    Date 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ddress __________________________________   City 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320" w:hanging="4320"/>
        <w:rPr/>
      </w:pPr>
      <w:r>
        <w:rPr/>
        <w:t>State _____    Zip Code ________________</w:t>
        <w:tab/>
        <w:t xml:space="preserve"> Phone (____)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E-mail 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II. Project Information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roject Location: 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roject Dates: ___________________________ Agency: 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gency Address: 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ind w:firstLine="162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ind w:firstLine="1620"/>
        <w:rPr/>
      </w:pPr>
      <w:r>
        <w:rPr>
          <w:rFonts w:eastAsia="Arial"/>
        </w:rPr>
        <w:t xml:space="preserve"> </w:t>
      </w:r>
      <w:r>
        <w:rPr/>
        <w:t>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  <w:t>Agency Phone: (_____)_________________ Contact Name: _____________________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  <w:t>Describe the Mission Project: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  <w:t>What role do you expect to fill in this project?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>
          <w:b/>
          <w:b/>
        </w:rPr>
      </w:pPr>
      <w:r>
        <w:rPr>
          <w:b/>
        </w:rPr>
        <w:b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>
          <w:b/>
          <w:b/>
        </w:rPr>
      </w:pPr>
      <w:r>
        <w:rPr>
          <w:b/>
        </w:rPr>
        <w:t>III. Personal Reflections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  <w:t>1. Describe how long and in what capacities you have been involved with First Baptist Church of Geneva.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  <w:t>2. Explain how you came to know Christ personally.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  <w:t>3. What factors influenced your decision to participate in this project?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  <w:t>4. Describe your previous ministry experience, both inside and outside of FBCG.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  <w:t>5. If you are under 18, how do your parents feel about your involvement in this project?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>
          <w:b/>
          <w:b/>
        </w:rPr>
      </w:pPr>
      <w:r>
        <w:rPr>
          <w:b/>
        </w:rPr>
        <w:t>IV. Financial Information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ind w:left="3600" w:hanging="3600"/>
        <w:rPr/>
      </w:pPr>
      <w:r>
        <w:rPr/>
        <w:t>Total project cost: $ __________</w:t>
        <w:tab/>
        <w:t>Amount you must raise: $___________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  <w:t>From what sources do you plan to raise this amount?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  <w:t>How much of this amount have you already raised (or earned)?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  <w:t>If support is approved, indicate how the check should be made out for proper credit: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  <w:t>Payable to: 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rPr/>
      </w:pPr>
      <w:r>
        <w:rPr/>
        <w:t>Memo notation, if needed:_____________________ Payment due date: ______________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  <w:tab w:val="left" w:pos="30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ource: First Baptist Church of Geneva, Geneva, IL.  Kevin Engel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4873543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9:19:00Z</dcterms:created>
  <dc:creator> </dc:creator>
  <dc:description/>
  <cp:keywords/>
  <dc:language>en-US</dc:language>
  <cp:lastModifiedBy> </cp:lastModifiedBy>
  <dcterms:modified xsi:type="dcterms:W3CDTF">2006-04-01T14:36:00Z</dcterms:modified>
  <cp:revision>3</cp:revision>
  <dc:subject/>
  <dc:title>God’s Unchanging Purpose: A Biblical Thread</dc:title>
</cp:coreProperties>
</file>