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ing a Prayer and Support Lett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are extremely important and effective means of informing famil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bers and friends about your upcoming ministry.  They allow you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re how the Lord is directing you and also give others an opportunit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respond with prayer or financial support.  For those who will b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ying their own way, we still recommend that you send out letter asking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prayer support for your ministry.  Here are some guidelines fo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ing a letter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</w:t>
        <w:tab/>
        <w:t>Be personal.  Your friends are interested in YOU.  In you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ing paragraph, share briefly how you were led to participate in th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ry.  Be friendly, personal and "yourself" in this lette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Be brief, but informative.  In your second paragraph, inclu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jor details about the kind of ministry you will have.  Explain wha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will be doing as specifically as possibl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</w:t>
        <w:tab/>
        <w:t>Present your need.  There are many ways to ask people for help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should do this in a way in which you feel comfortable.  Mos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 will want to know what you will be doing and will help i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ever way they can.  Many of your friends and relatives will not b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le to personally participate in an overseas short-term mission progra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mselves, but they will be excited to support your participation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can't help if they don't know your need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?</w:t>
        <w:tab/>
        <w:t>Share your need for prayer support.  Everyone can do this and i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a very important need for your ministry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?</w:t>
        <w:tab/>
        <w:t>Share your need for financial assistance.  Give the estimated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you will need and a summary of what it will be used fo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ransportation, etc.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</w:t>
        <w:tab/>
        <w:t>Be creative.  Use your imagination, but keep the letter neat and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nted clearly.  Restrict it to one pag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</w:t>
        <w:tab/>
        <w:t>Possible excerpts for prayer letter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?</w:t>
        <w:tab/>
        <w:t>I will need much prayer support for the challenges of th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sion trip: travel safety, good health, stamina to do the work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ired, adjustment to language and culture.  Please pray that I wil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God's strength and that my life will show the person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 I have with Chris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?</w:t>
        <w:tab/>
        <w:t>In closing, I would like to share a verse with you tha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unicates what God is doing in my life (choose a verse that h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al significance to you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?</w:t>
        <w:tab/>
        <w:t>I am anticipating the growth of my faith as I trust God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ly for my financial need of $_______.  Calvary Church will handle m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 funds.  All gifts are tax-deductible and a receipt will b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n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?</w:t>
        <w:tab/>
        <w:t>Support letters for Short Term Experiences must state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ing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make any checks payable to Calvary Church.  By the way, they ar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x deductible.  Due to IRS regulations nothing may be written on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o line of your check, "contributions are solicited with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standing that the donee organization (Calvary Church) has comple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retion and control over the use of all donated funds."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mail checks t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sions Departmen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lvary Church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O. Box 16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nd Rapids, MI  49501-16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ply this means that any money received for a GO trip is at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retion of the church, not the individual.  All participants need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stand that donated money cannot be returned according to the law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the Internal Revenue Service.  The Missions Office will credi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vidual account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 Have someone proof your letter for you and check to see al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onents are part of your letter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ple Letter 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ne Do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34 Some Stree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City, USA, 12345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Family and Friend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etter is not important! Unless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you want to know how you can become a partner in a special effor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explain what you will be doing and where you will be going on you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p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...you want to know that you helped make a difference for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dom of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in the lives of some very special people that need to hear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r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Jesus and his love for them! This summer I will be going on a ver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al Adult Short-term Missions trip to (destination) to share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 Jesus.  (explain ministry further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 you like to be a part of our team? I realize not everyone can g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can send. And all can pray. Could you help in one or both ways? 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delighted to be able to count you as one of our team members in th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ort to bring the love of Jesus to these wonderful peopl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would like to help, please complete the enclosed note and mai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Calvary Church at the address listed below, in the enclosed envelop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hecks are to be made out to "Calvary Church." Due to IR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tions, they cannot have anything written in the memo lin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is service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ne Do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S: Contributions are solicited with the understanding that the done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tion (Calvary Church) has complete discretion and control ov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use of all donated fund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mail checks t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sions Departmen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vary Church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O. Box 16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nd Rapids, MI  49501-1600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PLE FUNDRAISING LETTER #2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vember 12,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McLane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you may already know, this Spring I will have a very speci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rtunity to participate in a short-term mission trip to India.  I a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 excited about the prospect of going to this faraway land and being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duced to new people and customs.  However, it is the mission itself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excites me the most!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llow pastors and I will travel to the area of New Delhi to connec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Indian pastors and their congregations.  Our primary effort will b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retool and refresh these pastors.  American pastors have man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xuries not afforded to Indian pastors and we hope to deliver some of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luxuries, such as written materials and ten days of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retreat-like environment," to th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mportance of this mission rests partly in the fact that each of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astors we will meet, works in an area of India with an extremel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se population.  The potential outreach of one church is enormou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within the short radius of its doors.  Each member of the tea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ieves that it is crucial to have fresh pastors with excellent tool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the head of these churche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ondly, we will be interacting with the individual congregations.  W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pe to provide the people with a refreshed enthusiasm and provide thos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ly under the pastors with insight into pastoral-suppor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ould not be more excited about this trip.  I ask for your prayers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pray for safety and effectiveness.  Pray that God will move i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art of each pastor going.  Also, as we are in need of funds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ver some of the materials, flight costs, etc., I ask that y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erfully consider a donation to this effort.  Please allow God 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 you in this area and do not feel any obligation out of ou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endship to give.  God must provide for all His children so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ion of your gifts should come from Him.  Regardless of a donation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know I can thank you in advance for your faithful and continu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yers.  Please make any checks payable to Calvary Church.  By the way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tax deductible.  Due to IRS regulations nothing may be writte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memo line of your check. Contributions are solicited with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standing that the donee organization (Calvary Church) has comple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retion and control over the use of all donated funds."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mail checks t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sions Departmen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lvary Church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O. Box 16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nd Rapids, MI  49501-16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romise a follow-up letter after the completion of the trip.  I wil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forward to sharing what God has done in us and through us.  Thank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lways for your devoted friendship and suppor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hrist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onal samples, books, and articles on personal fund-raising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ailable in the Missions Off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40:00Z</dcterms:created>
  <dc:creator>David Mays</dc:creator>
  <dc:description/>
  <dc:language>en-US</dc:language>
  <cp:lastModifiedBy>David Mays</cp:lastModifiedBy>
  <dcterms:modified xsi:type="dcterms:W3CDTF">2003-03-12T14:41:00Z</dcterms:modified>
  <cp:revision>1</cp:revision>
  <dc:subject/>
  <dc:title>Writing a Prayer and Support Letter</dc:title>
</cp:coreProperties>
</file>