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eam Member Evaluation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ort Term Missions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inal Evaluation Form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am Member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Name:</w:t>
        <w:tab/>
        <w:t>______________________</w:t>
        <w:tab/>
        <w:t xml:space="preserve">Phone Number: _____________ Email: ___________________ </w:t>
      </w:r>
    </w:p>
    <w:p>
      <w:pPr>
        <w:pStyle w:val="Heading1"/>
        <w:rPr>
          <w:sz w:val="24"/>
        </w:rPr>
      </w:pPr>
      <w:r>
        <w:rPr>
          <w:sz w:val="24"/>
        </w:rPr>
        <w:t>Team/Date:</w:t>
        <w:tab/>
        <w:t>______________________</w:t>
        <w:tab/>
        <w:t>Team Leader:</w:t>
        <w:tab/>
        <w:t xml:space="preserve">  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</w:t>
        <w:tab/>
        <w:t>Evaluate your team in these areas on the scale of 1-10 (1 poor, 10 great)</w:t>
      </w:r>
    </w:p>
    <w:p>
      <w:pPr>
        <w:pStyle w:val="Normal"/>
        <w:ind w:firstLine="720"/>
        <w:rPr/>
      </w:pPr>
      <w:r>
        <w:rPr/>
        <w:t>____ Team work</w:t>
        <w:tab/>
        <w:tab/>
        <w:t>____ Spiritual Growth</w:t>
        <w:tab/>
        <w:tab/>
        <w:tab/>
        <w:t>____ Relationships</w:t>
      </w:r>
    </w:p>
    <w:p>
      <w:pPr>
        <w:pStyle w:val="Normal"/>
        <w:ind w:firstLine="720"/>
        <w:rPr/>
      </w:pPr>
      <w:r>
        <w:rPr/>
        <w:t>____ Attitudes</w:t>
        <w:tab/>
        <w:tab/>
        <w:tab/>
        <w:t>____ Love for Others</w:t>
        <w:tab/>
        <w:tab/>
        <w:tab/>
        <w:t>____ Leadership</w:t>
      </w:r>
    </w:p>
    <w:p>
      <w:pPr>
        <w:pStyle w:val="Normal"/>
        <w:ind w:firstLine="720"/>
        <w:rPr/>
      </w:pPr>
      <w:r>
        <w:rPr/>
        <w:t>____ Compatibility</w:t>
        <w:tab/>
        <w:tab/>
        <w:t>____ Adventure</w:t>
        <w:tab/>
        <w:tab/>
        <w:tab/>
        <w:t>____ Preparation</w:t>
      </w:r>
    </w:p>
    <w:p>
      <w:pPr>
        <w:pStyle w:val="Normal"/>
        <w:rPr/>
      </w:pPr>
      <w:r>
        <w:rPr/>
        <w:tab/>
        <w:t>____ Debriefing</w:t>
        <w:tab/>
        <w:tab/>
        <w:t>____ Relationship with Nati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valuate your team leader in these areas on the scale of 1-10 (1 poor, 10 great)</w:t>
      </w:r>
    </w:p>
    <w:p>
      <w:pPr>
        <w:pStyle w:val="Normal"/>
        <w:rPr/>
      </w:pPr>
      <w:r>
        <w:rPr/>
        <w:tab/>
        <w:t>____ Knowledge of training material</w:t>
        <w:tab/>
        <w:t>____ Preparation</w:t>
        <w:tab/>
        <w:t>____ Relationships</w:t>
      </w:r>
    </w:p>
    <w:p>
      <w:pPr>
        <w:pStyle w:val="Normal"/>
        <w:rPr/>
      </w:pPr>
      <w:r>
        <w:rPr/>
        <w:tab/>
        <w:t>____ Spiritual Leadership</w:t>
        <w:tab/>
        <w:tab/>
        <w:t>____ Attitude</w:t>
        <w:tab/>
        <w:tab/>
        <w:t>____ Ability to encourage team work</w:t>
        <w:tab/>
        <w:t>____ Leadership</w:t>
        <w:tab/>
        <w:tab/>
        <w:tab/>
        <w:t>____ Flexibility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valuate the ministry itself in these areas on the scale of 1-10 (1 poor, 10 great)</w:t>
      </w:r>
    </w:p>
    <w:p>
      <w:pPr>
        <w:pStyle w:val="Normal"/>
        <w:rPr/>
      </w:pPr>
      <w:r>
        <w:rPr/>
        <w:tab/>
        <w:t>____ Measurable work accomplished</w:t>
        <w:tab/>
        <w:t>____ Significance to ministry of host missionary</w:t>
      </w:r>
    </w:p>
    <w:p>
      <w:pPr>
        <w:pStyle w:val="Normal"/>
        <w:rPr/>
      </w:pPr>
      <w:r>
        <w:rPr/>
        <w:tab/>
        <w:t>____ Appropriate length of tim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is the greatest lesson learned through this mission experience?  How did you grow during this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How did you learn this lesson?  (Ex:  What experiences, people, etc. helped you learn this?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was the highlight of the tr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if anything, would you change if you could do this trip over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How has your attitude toward/commitment to world missions changed as a result of your experience?  How might this change work its way into your life?  (Increased prayer? Further education? Sacrificial giving? Becoming a missionary? Becoming an informed, global Christian? Taking a greater interest in our church missionaries?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>Of all the assignments/training before you went, what was the most helpful in preparing you for your mission’s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What was the least help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>Did you establish a relationship with anyone (missionaries or nationals) with whom you will keep in touch or for whom you will continue to pray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>What is your overall evaluation of this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/>
        <w:t>List additional comments regarding training, traveling and team leadership.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Source: Calvary Church of Lancaster, PA.  Steve Beirn, missions pastor.  Used with permissio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9489262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05:00Z</dcterms:created>
  <dc:creator> </dc:creator>
  <dc:description/>
  <cp:keywords/>
  <dc:language>en-US</dc:language>
  <cp:lastModifiedBy> </cp:lastModifiedBy>
  <dcterms:modified xsi:type="dcterms:W3CDTF">2006-03-31T15:05:00Z</dcterms:modified>
  <cp:revision>2</cp:revision>
  <dc:subject/>
  <dc:title>God’s Unchanging Purpose: A Biblical Thread</dc:title>
</cp:coreProperties>
</file>