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 xml:space="preserve">Mission Trip Application 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54"/>
        <w:gridCol w:w="1260"/>
        <w:gridCol w:w="1107"/>
        <w:gridCol w:w="423"/>
        <w:gridCol w:w="684"/>
        <w:gridCol w:w="2214"/>
      </w:tblGrid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ent Tree Bible Fellowship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PPLICATION FOR SHORT-TERM MISSION TRIP</w:t>
            </w:r>
          </w:p>
        </w:tc>
      </w:tr>
      <w:tr>
        <w:trPr>
          <w:trHeight w:val="5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p of Interest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NERAL INFORMATION</w:t>
            </w:r>
          </w:p>
        </w:tc>
      </w:tr>
      <w:tr>
        <w:trPr>
          <w:trHeight w:val="576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(as it appears on your passport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: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: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:</w:t>
            </w:r>
          </w:p>
        </w:tc>
      </w:tr>
      <w:tr>
        <w:trPr>
          <w:trHeight w:val="5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</w:tr>
      <w:tr>
        <w:trPr>
          <w:trHeight w:val="57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hon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Phone: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:</w:t>
            </w:r>
          </w:p>
        </w:tc>
      </w:tr>
      <w:tr>
        <w:trPr>
          <w:trHeight w:val="5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2"/>
                <w:lang w:val="en-CA"/>
              </w:rPr>
            </w:pPr>
            <w:r>
              <w:rPr>
                <w:rFonts w:cs="Times New Roman" w:ascii="Times New Roman" w:hAnsi="Times New Roman"/>
                <w:sz w:val="22"/>
                <w:lang w:val="en-CA"/>
              </w:rPr>
              <w:t>Social Security Number: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9182579"/>
            <w:bookmarkStart w:id="1" w:name="__Fieldmark__0_186918257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a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9182579"/>
            <w:bookmarkStart w:id="3" w:name="__Fieldmark__1_186918257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ema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69182579"/>
            <w:bookmarkStart w:id="5" w:name="__Fieldmark__2_186918257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ing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69182579"/>
            <w:bookmarkStart w:id="7" w:name="__Fieldmark__3_186918257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arried</w:t>
            </w:r>
          </w:p>
        </w:tc>
      </w:tr>
      <w:tr>
        <w:trPr>
          <w:trHeight w:val="5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ou attend Bent Tree Bible Fellowship?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69182579"/>
            <w:bookmarkStart w:id="9" w:name="__Fieldmark__4_186918257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69182579"/>
            <w:bookmarkStart w:id="11" w:name="__Fieldmark__5_186918257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es, are you a member?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69182579"/>
            <w:bookmarkStart w:id="13" w:name="__Fieldmark__6_186918257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69182579"/>
            <w:bookmarkStart w:id="15" w:name="__Fieldmark__7_186918257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RAVEL INFORMATION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ou need to apply for a passport as soon as possible if:</w:t>
            </w:r>
          </w:p>
          <w:p>
            <w:pPr>
              <w:pStyle w:val="Bullet"/>
              <w:numPr>
                <w:ilvl w:val="0"/>
                <w:numId w:val="2"/>
              </w:numPr>
              <w:rPr/>
            </w:pPr>
            <w:r>
              <w:rPr/>
              <w:t>You do not have a passport, or</w:t>
            </w:r>
          </w:p>
          <w:p>
            <w:pPr>
              <w:pStyle w:val="Bullet"/>
              <w:numPr>
                <w:ilvl w:val="0"/>
                <w:numId w:val="2"/>
              </w:numPr>
              <w:rPr/>
            </w:pPr>
            <w:r>
              <w:rPr/>
              <w:t>Your current one expires within six months of your return from this trip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you are in the process of obtaining your passport let us know this information as soon as you know it.</w:t>
            </w:r>
          </w:p>
        </w:tc>
      </w:tr>
      <w:tr>
        <w:trPr>
          <w:trHeight w:val="576" w:hRule="atLeast"/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ssport Number: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tizenship:</w:t>
            </w:r>
          </w:p>
        </w:tc>
      </w:tr>
      <w:tr>
        <w:trPr>
          <w:trHeight w:val="576" w:hRule="atLeast"/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 of Issuance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 of Expiration:</w:t>
            </w:r>
          </w:p>
        </w:tc>
      </w:tr>
      <w:tr>
        <w:trPr>
          <w:trHeight w:val="576" w:hRule="atLeast"/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 of Birth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ce of Birth: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ERGENCY CONTACT INFORMATION</w:t>
            </w:r>
          </w:p>
        </w:tc>
      </w:tr>
      <w:tr>
        <w:trPr>
          <w:trHeight w:val="5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/>
            </w:pPr>
            <w:r>
              <w:rPr/>
              <w:t>Name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2"/>
                <w:lang w:val="en-CA"/>
              </w:rPr>
            </w:pPr>
            <w:r>
              <w:rPr>
                <w:rFonts w:cs="Times New Roman" w:ascii="Times New Roman" w:hAnsi="Times New Roman"/>
                <w:sz w:val="22"/>
                <w:lang w:val="en-CA"/>
              </w:rPr>
              <w:t>Relationship:</w:t>
            </w:r>
          </w:p>
        </w:tc>
      </w:tr>
      <w:tr>
        <w:trPr>
          <w:trHeight w:val="5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hone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Phone:</w:t>
            </w:r>
          </w:p>
        </w:tc>
      </w:tr>
      <w:tr>
        <w:trPr>
          <w:trHeight w:val="576" w:hRule="atLeast"/>
          <w:cantSplit w:val="true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address: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EALTH QUESTIONS</w:t>
            </w:r>
          </w:p>
        </w:tc>
      </w:tr>
      <w:tr>
        <w:trPr>
          <w:trHeight w:val="576" w:hRule="atLeast"/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ou have any particular health problems: </w:t>
              <w:br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69182579"/>
            <w:bookmarkStart w:id="17" w:name="__Fieldmark__8_186918257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69182579"/>
            <w:bookmarkStart w:id="19" w:name="__Fieldmark__9_186918257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es, have you consulted with your physician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69182579"/>
            <w:bookmarkStart w:id="21" w:name="__Fieldmark__10_186918257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69182579"/>
            <w:bookmarkStart w:id="23" w:name="__Fieldmark__11_186918257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76" w:hRule="atLeast"/>
          <w:cantSplit w:val="true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any health problems or risks:</w:t>
            </w:r>
          </w:p>
        </w:tc>
      </w:tr>
      <w:tr>
        <w:trPr>
          <w:trHeight w:val="576" w:hRule="atLeast"/>
          <w:cantSplit w:val="true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medications:</w:t>
            </w:r>
          </w:p>
        </w:tc>
      </w:tr>
      <w:tr>
        <w:trPr>
          <w:trHeight w:val="576" w:hRule="atLeast"/>
          <w:cantSplit w:val="true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any chronic disease or allergies you have: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</w:rPr>
              <w:t>INSURANCE INFORMATION – REQUIRED ON ALL BTBF TRIPS</w:t>
            </w:r>
          </w:p>
        </w:tc>
      </w:tr>
      <w:tr>
        <w:trPr>
          <w:trHeight w:val="5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/>
            </w:pPr>
            <w:r>
              <w:rPr/>
              <w:t>Company name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Number:</w:t>
            </w:r>
          </w:p>
        </w:tc>
      </w:tr>
      <w:tr>
        <w:trPr>
          <w:trHeight w:val="5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Number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y Number:</w:t>
            </w:r>
          </w:p>
        </w:tc>
      </w:tr>
      <w:tr>
        <w:trPr>
          <w:trHeight w:val="576" w:hRule="atLeast"/>
          <w:cantSplit w:val="true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Insured: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</w:rPr>
              <w:t>FIELD MINISTRY EXPERIENCE</w:t>
            </w:r>
          </w:p>
        </w:tc>
      </w:tr>
      <w:tr>
        <w:trPr>
          <w:trHeight w:val="576" w:hRule="atLeast"/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speak a foreign language:</w:t>
              <w:br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69182579"/>
            <w:bookmarkStart w:id="25" w:name="__Fieldmark__12_186918257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69182579"/>
            <w:bookmarkStart w:id="27" w:name="__Fieldmark__13_186918257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speaking proficiency:</w:t>
              <w:br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69182579"/>
            <w:bookmarkStart w:id="29" w:name="__Fieldmark__14_186918257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Good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69182579"/>
            <w:bookmarkStart w:id="31" w:name="__Fieldmark__15_186918257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Fair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69182579"/>
            <w:bookmarkStart w:id="33" w:name="__Fieldmark__16_186918257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Cloudy</w:t>
            </w:r>
          </w:p>
        </w:tc>
      </w:tr>
      <w:tr>
        <w:trPr>
          <w:trHeight w:val="557" w:hRule="atLeast"/>
          <w:cantSplit w:val="true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e you previously been on any short-term mission trips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69182579"/>
            <w:bookmarkStart w:id="35" w:name="__Fieldmark__17_186918257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69182579"/>
            <w:bookmarkStart w:id="37" w:name="__Fieldmark__18_186918257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es, where and when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</w:tr>
      <w:tr>
        <w:trPr>
          <w:trHeight w:val="350" w:hRule="atLeast"/>
          <w:cantSplit w:val="true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</w:tr>
      <w:tr>
        <w:trPr>
          <w:trHeight w:val="350" w:hRule="atLeast"/>
          <w:cantSplit w:val="true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</w:tr>
      <w:tr>
        <w:trPr>
          <w:trHeight w:val="5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-180" w:leader="none"/>
              </w:tabs>
              <w:rPr/>
            </w:pPr>
            <w:r>
              <w:rPr/>
              <w:t>If you have been on a trip previously, would you be willing to give up your place on a short-term team for someone who has never been?</w:t>
              <w:br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69182579"/>
            <w:bookmarkStart w:id="39" w:name="__Fieldmark__19_186918257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69182579"/>
            <w:bookmarkStart w:id="41" w:name="__Fieldmark__20_186918257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No, please explain:</w:t>
            </w:r>
          </w:p>
        </w:tc>
      </w:tr>
      <w:tr>
        <w:trPr>
          <w:trHeight w:val="190" w:hRule="atLeast"/>
          <w:cantSplit w:val="true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traveled outside the U.S.?</w:t>
              <w:br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69182579"/>
            <w:bookmarkStart w:id="43" w:name="__Fieldmark__21_186918257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69182579"/>
            <w:bookmarkStart w:id="45" w:name="__Fieldmark__22_186918257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es, where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</w:tr>
      <w:tr>
        <w:trPr>
          <w:trHeight w:val="395" w:hRule="atLeast"/>
          <w:cantSplit w:val="true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350" w:hRule="atLeast"/>
          <w:cantSplit w:val="true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710" w:hRule="atLeast"/>
          <w:cantSplit w:val="true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you now involved in a ministry at Bent Tree?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69182579"/>
            <w:bookmarkStart w:id="47" w:name="__Fieldmark__23_186918257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69182579"/>
            <w:bookmarkStart w:id="49" w:name="__Fieldmark__24_186918257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ministries have/are you involved in and for how long?</w:t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350" w:hRule="atLeast"/>
          <w:cantSplit w:val="true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350" w:hRule="atLeast"/>
          <w:cantSplit w:val="true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576" w:hRule="atLeast"/>
          <w:cantSplit w:val="true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r spiritual gifts?</w:t>
            </w:r>
          </w:p>
        </w:tc>
      </w:tr>
      <w:tr>
        <w:trPr>
          <w:trHeight w:val="845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ell do you deal with uncertainty and change?</w:t>
            </w:r>
          </w:p>
        </w:tc>
      </w:tr>
      <w:tr>
        <w:trPr>
          <w:trHeight w:val="71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ould you rate yourself in flexibility and adaptability?</w:t>
            </w:r>
          </w:p>
        </w:tc>
      </w:tr>
      <w:tr>
        <w:trPr>
          <w:trHeight w:val="71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be willing to forego personal preferences to honor the culture in which you are going?</w:t>
            </w:r>
          </w:p>
        </w:tc>
      </w:tr>
      <w:tr>
        <w:trPr>
          <w:trHeight w:val="127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ly describe any major life changes you have undergone in the last year (for example, job or family changes, death of a relative or close friend):</w:t>
            </w:r>
          </w:p>
        </w:tc>
      </w:tr>
      <w:tr>
        <w:trPr>
          <w:trHeight w:val="127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a </w:t>
            </w:r>
            <w:r>
              <w:rPr>
                <w:b/>
                <w:bCs/>
              </w:rPr>
              <w:t>separate sheet of paper</w:t>
            </w:r>
            <w:r>
              <w:rPr/>
              <w:t>, please answer the following questions and return with the short-term trip applic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did you become a Christia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do you hope the Lord will do in and through you on the mission trip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do you expect your life to be different after the trip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</w:rPr>
              <w:t>CHRISTIAN EDUCATION</w:t>
            </w:r>
          </w:p>
        </w:tc>
      </w:tr>
      <w:tr>
        <w:trPr>
          <w:trHeight w:val="5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/>
            </w:pPr>
            <w:r>
              <w:rPr/>
              <w:t>Please indicate if you have completed any of the following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69182579"/>
            <w:bookmarkStart w:id="51" w:name="__Fieldmark__25_186918257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Bible college degre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69182579"/>
            <w:bookmarkStart w:id="53" w:name="__Fieldmark__26_186918257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Bible College Training for Pastors (BTCP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69182579"/>
            <w:bookmarkStart w:id="55" w:name="__Fieldmark__27_186918257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Bible Study Fellowship (BSF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69182579"/>
            <w:bookmarkStart w:id="57" w:name="__Fieldmark__28_186918257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Precepts Bible Study Metho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69182579"/>
            <w:bookmarkStart w:id="59" w:name="__Fieldmark__29_1869182579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Evangelism Explo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69182579"/>
            <w:bookmarkStart w:id="61" w:name="__Fieldmark__30_186918257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Vision for the Na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69182579"/>
            <w:bookmarkStart w:id="63" w:name="__Fieldmark__31_186918257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Day of Discove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69182579"/>
            <w:bookmarkStart w:id="65" w:name="__Fieldmark__32_1869182579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Seminary degree or clas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69182579"/>
            <w:bookmarkStart w:id="67" w:name="__Fieldmark__33_1869182579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Bible Education by Extension (BE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69182579"/>
            <w:bookmarkStart w:id="69" w:name="__Fieldmark__34_186918257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Perspec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69182579"/>
            <w:bookmarkStart w:id="71" w:name="__Fieldmark__35_1869182579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Real Faith Discipleshi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69182579"/>
            <w:bookmarkStart w:id="73" w:name="__Fieldmark__36_1869182579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Child Evangelis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69182579"/>
            <w:bookmarkStart w:id="75" w:name="__Fieldmark__37_186918257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Unveiling Glo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69182579"/>
            <w:bookmarkStart w:id="77" w:name="__Fieldmark__38_186918257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Other</w:t>
            </w:r>
          </w:p>
        </w:tc>
      </w:tr>
      <w:tr>
        <w:trPr>
          <w:trHeight w:val="127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have checked any of the above, please explain: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</w:rPr>
              <w:t>REFERENCES</w:t>
            </w:r>
          </w:p>
        </w:tc>
      </w:tr>
      <w:tr>
        <w:trPr>
          <w:trHeight w:val="576" w:hRule="atLeast"/>
          <w:cantSplit w:val="true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wo references in the space provided below – one should be a person you serve under (for example, pastor, mini-church leader) and one should be a person you minister with (for example, mini-church member, small group participant)</w:t>
            </w:r>
          </w:p>
        </w:tc>
      </w:tr>
      <w:tr>
        <w:trPr>
          <w:trHeight w:val="576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FPQuestionSub"/>
              <w:tabs>
                <w:tab w:val="clear" w:pos="1152"/>
              </w:tabs>
              <w:spacing w:before="0" w:after="0"/>
              <w:rPr>
                <w:rFonts w:ascii="Times New Roman" w:hAnsi="Times New Roman" w:cs="Times New Roman"/>
                <w:bCs/>
                <w:lang w:val="en-CA"/>
              </w:rPr>
            </w:pPr>
            <w:r>
              <w:rPr>
                <w:rFonts w:cs="Times New Roman" w:ascii="Times New Roman" w:hAnsi="Times New Roman"/>
                <w:bCs/>
                <w:lang w:val="en-CA"/>
              </w:rPr>
              <w:t>Person you serve under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Number:</w:t>
            </w:r>
          </w:p>
        </w:tc>
      </w:tr>
      <w:tr>
        <w:trPr>
          <w:trHeight w:val="576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FPQuestionSub"/>
              <w:tabs>
                <w:tab w:val="clear" w:pos="1152"/>
              </w:tabs>
              <w:spacing w:before="0" w:after="0"/>
              <w:rPr>
                <w:rFonts w:ascii="Times New Roman" w:hAnsi="Times New Roman" w:cs="Times New Roman"/>
                <w:bCs/>
                <w:lang w:val="en-CA"/>
              </w:rPr>
            </w:pPr>
            <w:r>
              <w:rPr>
                <w:rFonts w:cs="Times New Roman" w:ascii="Times New Roman" w:hAnsi="Times New Roman"/>
                <w:bCs/>
                <w:lang w:val="en-CA"/>
              </w:rPr>
              <w:t>Person you minister with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Number: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</w:rPr>
              <w:t>SIGNATURES</w:t>
            </w:r>
          </w:p>
        </w:tc>
      </w:tr>
      <w:tr>
        <w:trPr>
          <w:trHeight w:val="512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ig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ed Name:</w:t>
            </w:r>
          </w:p>
        </w:tc>
      </w:tr>
      <w:tr>
        <w:trPr>
          <w:trHeight w:val="71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:</w:t>
            </w:r>
          </w:p>
        </w:tc>
      </w:tr>
      <w:tr>
        <w:trPr>
          <w:trHeight w:val="71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 or Guardian Name if under 18:</w:t>
            </w:r>
          </w:p>
        </w:tc>
      </w:tr>
      <w:tr>
        <w:trPr>
          <w:trHeight w:val="71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 or Guardian Signatur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576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</w:rPr>
              <w:t>FOR USE BY MISSIONS OFFICE STAFF ONLY</w:t>
            </w:r>
          </w:p>
        </w:tc>
      </w:tr>
      <w:tr>
        <w:trPr>
          <w:trHeight w:val="44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/>
            </w:pPr>
            <w:r>
              <w:rPr/>
              <w:t>Dat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s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ved: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69182579"/>
            <w:bookmarkStart w:id="79" w:name="__Fieldmark__39_1869182579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lined: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69182579"/>
            <w:bookmarkStart w:id="81" w:name="__Fieldmark__40_1869182579"/>
            <w:bookmarkEnd w:id="8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Declin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rce: Bent Tree Bible Fellowship, Carrollton, TX, Marganne Pearce, Missions Mobilizer.  </w:t>
      </w:r>
    </w:p>
    <w:p>
      <w:pPr>
        <w:pStyle w:val="Normal"/>
        <w:rPr>
          <w:rFonts w:cs="Arial"/>
        </w:rPr>
      </w:pPr>
      <w:r>
        <w:rPr>
          <w:rFonts w:cs="Arial"/>
        </w:rPr>
        <w:t>Used with permission.</w:t>
      </w:r>
    </w:p>
    <w:p>
      <w:pPr>
        <w:pStyle w:val="Normal"/>
        <w:rPr>
          <w:sz w:val="24"/>
        </w:rPr>
      </w:pPr>
      <w:r>
        <w:rPr>
          <w:rFonts w:eastAsia="Arial" w:cs="Arial"/>
          <w:color w:val="00008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old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202691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ullet">
    <w:name w:val="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 Narrow" w:hAnsi="Arial Narrow" w:eastAsia="Times New Roman" w:cs="Arial Narrow"/>
      <w:color w:val="000000"/>
      <w:sz w:val="20"/>
      <w:szCs w:val="20"/>
      <w:lang w:val="en-US" w:bidi="ar-SA" w:eastAsia="zh-CN"/>
    </w:rPr>
  </w:style>
  <w:style w:type="paragraph" w:styleId="Contents3">
    <w:name w:val="TOC 3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4"/>
      <w:lang w:val="en-CA" w:bidi="ar-SA" w:eastAsia="zh-CN"/>
    </w:rPr>
  </w:style>
  <w:style w:type="paragraph" w:styleId="RFPQuestionSub">
    <w:name w:val="RFP QuestionSub"/>
    <w:next w:val="Normal"/>
    <w:qFormat/>
    <w:pPr>
      <w:widowControl/>
      <w:tabs>
        <w:tab w:val="clear" w:pos="720"/>
        <w:tab w:val="left" w:pos="1152" w:leader="none"/>
      </w:tabs>
      <w:bidi w:val="0"/>
      <w:spacing w:before="60" w:after="120"/>
    </w:pPr>
    <w:rPr>
      <w:rFonts w:ascii="Arial Bold;Arial" w:hAnsi="Arial Bold;Arial" w:eastAsia="Times New Roman" w:cs="Arial Bold;Arial"/>
      <w:b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27:00Z</dcterms:created>
  <dc:creator> </dc:creator>
  <dc:description/>
  <cp:keywords/>
  <dc:language>en-US</dc:language>
  <cp:lastModifiedBy> </cp:lastModifiedBy>
  <dcterms:modified xsi:type="dcterms:W3CDTF">2006-03-31T14:27:00Z</dcterms:modified>
  <cp:revision>3</cp:revision>
  <dc:subject/>
  <dc:title>God’s Unchanging Purpose: A Biblical Thread</dc:title>
</cp:coreProperties>
</file>