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Evaluation – For Student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Name: ________________________(optional)     Destination: ________________     Date: 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lease answer the following question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hat did you like the best about the project experience?  What were some highlights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hat made the experience difficult or unpleasant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hat was the most significant lesson God taught you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hat did you learn from or appreciate about the host missionaries or national Christians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How would you evaluate your own contribution to team dynamics, ministry outreach, spiritual leadership, and academic growth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According to the stated purposes of the project, evaluate your sponsor’s leadership of the team in the following areas: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Interpersonal growth and team dynamic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Cross-cultural exposure/understandin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Ministry outreac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List three concise ways the Lighthouse objectives were realized: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Interpersonal growth</w:t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Cross-cultural exposure/understandin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Ministry outreac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hat do you suggest to improve team relationships, cross-cultural education, or outreach ministry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hat advice would you give to other students going to this country on a Lighthouse project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ther comments or suggestions for the Lighthouse program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Reflection question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2"/>
        </w:rPr>
        <w:t xml:space="preserve">In what situations did you </w:t>
      </w:r>
      <w:r>
        <w:rPr>
          <w:rFonts w:cs="Arial"/>
          <w:i/>
          <w:iCs/>
          <w:szCs w:val="22"/>
        </w:rPr>
        <w:t>feel</w:t>
      </w:r>
      <w:r>
        <w:rPr>
          <w:rFonts w:cs="Arial"/>
          <w:szCs w:val="22"/>
        </w:rPr>
        <w:t xml:space="preserve"> most effective? . . . least effective? . . . mutual benefit?  What made you feel this way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2"/>
        </w:rPr>
        <w:t xml:space="preserve">Describe other </w:t>
      </w:r>
      <w:r>
        <w:rPr>
          <w:rFonts w:cs="Arial"/>
          <w:i/>
          <w:iCs/>
          <w:szCs w:val="22"/>
        </w:rPr>
        <w:t>feelings</w:t>
      </w:r>
      <w:r>
        <w:rPr>
          <w:rFonts w:cs="Arial"/>
          <w:szCs w:val="22"/>
        </w:rPr>
        <w:t xml:space="preserve"> toward your experience: Guilt? Joy? Humility? Satisfaction? Confusion? Etc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What did you learn about yourself during the project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What new values or perspectives are you bringing home with you?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What, if anything, are you confused or frustrated about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Source: Prof. Jenny Collins, Taylor University, Upland, IN.  Used with permission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9234291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0:36:00Z</dcterms:created>
  <dc:creator> </dc:creator>
  <dc:description/>
  <cp:keywords/>
  <dc:language>en-US</dc:language>
  <cp:lastModifiedBy> </cp:lastModifiedBy>
  <dcterms:modified xsi:type="dcterms:W3CDTF">2006-04-01T17:49:00Z</dcterms:modified>
  <cp:revision>4</cp:revision>
  <dc:subject/>
  <dc:title>God’s Unchanging Purpose: A Biblical Thread</dc:title>
</cp:coreProperties>
</file>