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Names for Mission Trip Programs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1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83"/>
      </w:tblGrid>
      <w:tr>
        <w:trPr/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Earth Shakers 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eastAsia="Arial Unicode MS" w:cs="Arial"/>
              </w:rPr>
            </w:pPr>
            <w:r>
              <w:rPr>
                <w:rFonts w:cs="Arial"/>
                <w:szCs w:val="22"/>
              </w:rPr>
              <w:t xml:space="preserve">Eye Witness Trips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France Team (trip to France)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G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I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Teams or Global Impact Team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G.O. Teams, named after our mission ministry, Global Outre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Global Impact Teams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Global Outreach Project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Global Outreach Teams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Global Projects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/>
            </w:pPr>
            <w:r>
              <w:rPr/>
              <w:t>Go 2003!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GO Teams (Global Outreach Team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O-Net (Global Opportunity Networ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  <w:szCs w:val="20"/>
              </w:rPr>
              <w:t>Grace Adventur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Style w:val="Emailstyle15"/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eat Adventur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/>
            </w:pPr>
            <w:r>
              <w:rPr>
                <w:rStyle w:val="Emailstyle15"/>
              </w:rPr>
              <w:t>InterServe</w:t>
            </w:r>
          </w:p>
          <w:p>
            <w:pPr>
              <w:pStyle w:val="BodyTextIndent2"/>
              <w:numPr>
                <w:ilvl w:val="0"/>
                <w:numId w:val="1"/>
              </w:numPr>
              <w:spacing w:lineRule="auto" w:line="240" w:before="80" w:after="0"/>
              <w:ind w:left="936" w:hanging="648"/>
              <w:rPr/>
            </w:pPr>
            <w:r>
              <w:rPr/>
              <w:t xml:space="preserve">Medical Team (for dental &amp; medical ministry),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Mission Projec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/>
            </w:pPr>
            <w:r>
              <w:rPr>
                <w:rFonts w:cs="Arial"/>
                <w:szCs w:val="20"/>
              </w:rPr>
              <w:t>Missions Adventure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Missions Ministry Outrea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Style w:val="Emailstyle15"/>
              </w:rPr>
              <w:t>Missions Ministry Team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Missions Project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Neighbors to Nations" (Acts 1: 8)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PIM - Partners in Mission  </w:t>
            </w:r>
          </w:p>
          <w:p>
            <w:pPr>
              <w:pStyle w:val="BodyTextIndent2"/>
              <w:numPr>
                <w:ilvl w:val="0"/>
                <w:numId w:val="1"/>
              </w:numPr>
              <w:spacing w:lineRule="auto" w:line="240" w:before="80" w:after="0"/>
              <w:ind w:left="936" w:hanging="648"/>
              <w:rPr/>
            </w:pPr>
            <w:r>
              <w:rPr/>
              <w:t xml:space="preserve">Prayer Team (for a prayer trip), 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.T.A.M.P.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AM - Special Assignment Missionari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SEND Teams, SEND Summers, SEND ME, SEND Tea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Service Opportunities </w:t>
            </w:r>
          </w:p>
          <w:p>
            <w:pPr>
              <w:pStyle w:val="Normal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erving the Servers (when it's aimed at helping missionarie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hort Term Ministry trips</w:t>
            </w:r>
            <w:r>
              <w:rPr>
                <w:rFonts w:cs="Arial"/>
                <w:szCs w:val="20"/>
              </w:rPr>
              <w:t xml:space="preserve"> Short Term Mission Experiences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hort Term Mission Trips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hort term outreach opportunities</w:t>
            </w:r>
          </w:p>
          <w:p>
            <w:pPr>
              <w:pStyle w:val="BodyTextIndent2"/>
              <w:numPr>
                <w:ilvl w:val="0"/>
                <w:numId w:val="1"/>
              </w:numPr>
              <w:spacing w:lineRule="auto" w:line="240" w:before="80" w:after="0"/>
              <w:ind w:left="936" w:hanging="648"/>
              <w:rPr/>
            </w:pPr>
            <w:r>
              <w:rPr/>
              <w:t xml:space="preserve">Short Term Team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hort-term Adventu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hort-term mission projects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Short-term mission trips  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hort-term missions trip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hort-Term Work Support Team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STAMP 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TEPS (Sending Teams Effectively Prepared for Service).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TMT’s – Short-term Missions Trip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Summer Mission Service Projec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Tab Romania Team 2003 (Tab Church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ste of' whichever country or city or church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Use the theme of our Global Outreach Conference and apply it to the Short Term Teams.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Vacations with a purpose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VIM - Volunteers-in-Missio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VISA Ministries -- Volunteers in Service Abroad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ision Tours 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Vision Trip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>Vision Trips</w:t>
            </w:r>
          </w:p>
          <w:p>
            <w:pPr>
              <w:pStyle w:val="BodyTextIndent2"/>
              <w:numPr>
                <w:ilvl w:val="0"/>
                <w:numId w:val="1"/>
              </w:numPr>
              <w:spacing w:lineRule="auto" w:line="240" w:before="80" w:after="0"/>
              <w:ind w:left="936" w:hanging="648"/>
              <w:rPr/>
            </w:pPr>
            <w:r>
              <w:rPr/>
              <w:t xml:space="preserve">Work Team (for a building/construction type trip),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936" w:hanging="648"/>
              <w:rPr>
                <w:rFonts w:cs="Arial"/>
              </w:rPr>
            </w:pPr>
            <w:r>
              <w:rPr>
                <w:rFonts w:cs="Arial"/>
              </w:rPr>
              <w:t xml:space="preserve">World Impa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  ACMC Survey of Churches, David Mays, 2003</w:t>
      </w:r>
    </w:p>
    <w:p>
      <w:pPr>
        <w:pStyle w:val="Normal"/>
        <w:rPr/>
      </w:pPr>
      <w:r>
        <w:rPr/>
        <w:t xml:space="preserve">Cited in: </w:t>
      </w:r>
      <w:r>
        <w:rPr>
          <w:b/>
        </w:rPr>
        <w:t>Stuff III</w:t>
      </w:r>
      <w:r>
        <w:rPr/>
        <w:t xml:space="preserve">, </w:t>
      </w:r>
      <w:r>
        <w:rPr>
          <w:i/>
        </w:rPr>
        <w:t>Still More Stuff you need to know about Doing Missions in Your Church</w:t>
      </w:r>
      <w:r>
        <w:rPr/>
        <w:t>, p. 42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876675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432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8:38:00Z</dcterms:created>
  <dc:creator> </dc:creator>
  <dc:description/>
  <cp:keywords/>
  <dc:language>en-US</dc:language>
  <cp:lastModifiedBy> </cp:lastModifiedBy>
  <dcterms:modified xsi:type="dcterms:W3CDTF">2006-04-01T01:00:00Z</dcterms:modified>
  <cp:revision>3</cp:revision>
  <dc:subject/>
  <dc:title>God’s Unchanging Purpose: A Biblical Thread</dc:title>
</cp:coreProperties>
</file>