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Interview Questions for Trip Applican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caps/>
          <w:szCs w:val="32"/>
        </w:rPr>
        <w:t xml:space="preserve">Interview Questions for </w:t>
      </w:r>
      <w:r>
        <w:rPr>
          <w:b/>
          <w:caps/>
          <w:color w:val="000000"/>
          <w:szCs w:val="32"/>
        </w:rPr>
        <w:t>Global Outreach Team</w:t>
      </w:r>
      <w:r>
        <w:rPr>
          <w:b/>
          <w:caps/>
          <w:szCs w:val="32"/>
        </w:rPr>
        <w:t xml:space="preserve"> Member</w:t>
      </w:r>
    </w:p>
    <w:p>
      <w:pPr>
        <w:pStyle w:val="Normal"/>
        <w:rPr>
          <w:b/>
          <w:b/>
          <w:caps/>
          <w:sz w:val="24"/>
          <w:szCs w:val="32"/>
        </w:rPr>
      </w:pPr>
      <w:r>
        <w:rPr>
          <w:b/>
          <w:caps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(Suggest 30-60 minutes in a public but quiet place, free of interruption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eam member’s Name 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Interviewed by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ab/>
        <w:tab/>
        <w:t>Date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sz w:val="24"/>
        </w:rPr>
        <w:t xml:space="preserve">What made you interested in this trip?  Have you done anything like this before?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What has God been doing in your life to prepare you for this kind of ministry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sz w:val="24"/>
        </w:rPr>
        <w:t>Describe how you began your spiritual journey or if you were brought up in Christian home, tell me a story of God’s grace in your life recentl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How would you describe your current relationship or walk with God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I see your spiritual gifts and skills listed here on the application.  How do you think you personally will use your gifts in relation to what we’re doing on this trip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How do other people see you, as an introvert or extrovert?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Are you more independent/individualistic by nature or more drawn to be a part of a group?</w:t>
      </w:r>
    </w:p>
    <w:p>
      <w:pPr>
        <w:pStyle w:val="Normal"/>
        <w:tabs>
          <w:tab w:val="clear" w:pos="720"/>
          <w:tab w:val="left" w:pos="480" w:leader="none"/>
        </w:tabs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How well do you function on a team?  What roles do you prefer?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Are you one who will usually avoid conflict or one who will confront conflict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80" w:hanging="480"/>
        <w:rPr>
          <w:sz w:val="24"/>
        </w:rPr>
      </w:pPr>
      <w:r>
        <w:rPr>
          <w:sz w:val="24"/>
        </w:rPr>
        <w:t>Think of a recent conflict in a relationship at work, at home, or at school.  Describe how you responded and how it ended up.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80" w:hanging="480"/>
        <w:rPr>
          <w:sz w:val="24"/>
        </w:rPr>
      </w:pPr>
      <w:r>
        <w:rPr>
          <w:sz w:val="24"/>
        </w:rPr>
        <w:t>If Satan were to attack you in some area of your life, where would it be?  How would you  try to overcome the attack?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80" w:hanging="480"/>
        <w:rPr>
          <w:sz w:val="24"/>
        </w:rPr>
      </w:pPr>
      <w:r>
        <w:rPr>
          <w:sz w:val="24"/>
        </w:rPr>
        <w:t>Have there been any significant events in your personal life in the last couple of years? If so, please describe for me.</w:t>
      </w:r>
    </w:p>
    <w:p>
      <w:pPr>
        <w:pStyle w:val="Normal"/>
        <w:tabs>
          <w:tab w:val="clear" w:pos="720"/>
          <w:tab w:val="left" w:pos="360" w:leader="none"/>
        </w:tabs>
        <w:ind w:left="36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Is there anything we have not discussed that may affect you on this trip: such as family issues, health issues, addictive behavior, unresolved relationship issues?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  <w:t>How do you plan on paying for this trip?  (segue to support raising issues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86058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2:39:00Z</dcterms:created>
  <dc:creator> </dc:creator>
  <dc:description/>
  <cp:keywords/>
  <dc:language>en-US</dc:language>
  <cp:lastModifiedBy> </cp:lastModifiedBy>
  <dcterms:modified xsi:type="dcterms:W3CDTF">2006-03-31T22:39:00Z</dcterms:modified>
  <cp:revision>2</cp:revision>
  <dc:subject/>
  <dc:title>God’s Unchanging Purpose: A Biblical Thread</dc:title>
</cp:coreProperties>
</file>