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Tasks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There are many ways short-term teams can contribute to mission work.  Here are a few.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40080</wp:posOffset>
                </wp:positionH>
                <wp:positionV relativeFrom="page">
                  <wp:posOffset>1532255</wp:posOffset>
                </wp:positionV>
                <wp:extent cx="5143500" cy="674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106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Evangeli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Tract distrib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Door to do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once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Open ai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Dr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pecial ev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Testimoni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Preach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Dr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treet dr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kits for programs or serv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Camp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Teaching Engli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English cam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English clas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Tuto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Relief Wo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Distributing suppli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Medical hel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Educ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Agricul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You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am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Evangelis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Disciplesh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Sports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(camps, clinics, tournament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Basketball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  Socc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Baseba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Volleyba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Business Seminar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Disciplesh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Bible studi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One-on-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Women/men minis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Marriage Semina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Mus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once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hurch servi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Open ai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Worship worksho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Constru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arpen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Mason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Plumb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Electr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Buil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Wel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Mechan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Medica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lin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Physician/Nurs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Dentis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Children’s Minis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VB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Back yard Bible club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Pupp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Encouragement for Missionari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piritual Retr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MK Ministry for Conferences for Adul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Women’s Pampering Retr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Leadership Retr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Training for National Work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31pt;mso-wrap-distance-left:9pt;mso-wrap-distance-right:9pt;mso-wrap-distance-top:0pt;mso-wrap-distance-bottom:0pt;margin-top:120.65pt;mso-position-vertical-relative:page;margin-left:50.4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106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Evange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Tract distrib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Door to do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Conce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Open 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D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Special ev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Testimon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Pr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D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Street d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Skits for programs or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Camp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Teaching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English ca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English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Tuto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Relief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Distributing suppl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Medical he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Agri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You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Ca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Evange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Disciplesh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Sports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(camps, clinics, tourname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Basketball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 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Base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Business Seminars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Disciple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Bible stu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One-on-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Women/men mini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Marriage Semin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Conce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Church servi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Open 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Worship worksh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Constr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Carpen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Mason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Plumb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Electr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Buil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Wel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Mecha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Medica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Cli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Physician/Nur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Denti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Children’s Mini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V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Back yard Bible clu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Puppe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Encouragement for Missiona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Spiritual Retr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MK Ministry for Conferences for Adul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Women’s Pampering Retr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Leadership Retr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rFonts w:eastAsia="Arial" w:cs="Arial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Training for National Work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/>
      </w:pPr>
      <w:r>
        <w:rPr>
          <w:rFonts w:cs="Arial"/>
        </w:rPr>
        <w:t>Source: Terri Vincelette, Christian Fellowship Church and CultureLin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93870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05:00Z</dcterms:created>
  <dc:creator> </dc:creator>
  <dc:description/>
  <cp:keywords/>
  <dc:language>en-US</dc:language>
  <cp:lastModifiedBy> </cp:lastModifiedBy>
  <dcterms:modified xsi:type="dcterms:W3CDTF">2006-03-10T14:08:00Z</dcterms:modified>
  <cp:revision>4</cp:revision>
  <dc:subject/>
  <dc:title>God’s Unchanging Purpose: A Biblical Thread</dc:title>
</cp:coreProperties>
</file>