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Medical Waiver and Information Form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widowControl w:val="false"/>
        <w:rPr/>
      </w:pPr>
      <w:r>
        <w:rPr/>
        <w:br/>
        <w:t>Name, address, and phone number of participant’s primary care physician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br/>
        <w:br/>
        <w:t>Participant's medical insurance carrier:</w:t>
        <w:br/>
        <w:br/>
        <w:br/>
        <w:t>Group and subscriber numbers:</w:t>
        <w:br/>
        <w:br/>
        <w:br/>
        <w:t>Participant's Social Security Number:</w:t>
        <w:br/>
        <w:br/>
        <w:br/>
        <w:t>Participant is taking the following medications:</w:t>
        <w:br/>
        <w:br/>
        <w:br/>
        <w:br/>
        <w:t>Participant has the following physical limitations and/or conditions:</w:t>
        <w:br/>
        <w:br/>
        <w:br/>
        <w:br/>
      </w:r>
      <w:r>
        <w:rPr>
          <w:u w:val="single"/>
        </w:rPr>
        <w:t>The person to contact in case of emergency</w:t>
      </w:r>
      <w:r>
        <w:rPr/>
        <w:t>:</w:t>
        <w:br/>
        <w:br/>
        <w:t xml:space="preserve">Name: </w:t>
        <w:br/>
        <w:br/>
        <w:t xml:space="preserve">Address: </w:t>
        <w:br/>
        <w:br/>
        <w:t xml:space="preserve">Telephone: </w:t>
        <w:br/>
        <w:br/>
        <w:t xml:space="preserve">Relationship: </w:t>
        <w:br/>
        <w:br/>
        <w:br/>
        <w:t>I hereby give my consent to The Moody Church to authorize treatment on my behalf in the event of an emergency. I agree I am responsible for any and all cost incurred for such care, and I agree to reimburse the Church if any costs are advanced on my behalf.</w:t>
      </w:r>
    </w:p>
    <w:p>
      <w:pPr>
        <w:pStyle w:val="Normal"/>
        <w:rPr/>
      </w:pPr>
      <w:r>
        <w:rPr/>
        <w:br/>
        <w:br/>
        <w:t>Name of Participant (Print): ______________________________________________________</w:t>
        <w:br/>
        <w:br/>
        <w:br/>
        <w:t xml:space="preserve">Signature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</w:t>
        <w:br/>
        <w:br/>
        <w:br/>
        <w:t>Date: ________________________________________________________________________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ource: Moody Church, Chicago, IL, Bill Bertsche, Missions Pastor.  Used with permission.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6616939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4:34:00Z</dcterms:created>
  <dc:creator> </dc:creator>
  <dc:description/>
  <cp:keywords/>
  <dc:language>en-US</dc:language>
  <cp:lastModifiedBy> </cp:lastModifiedBy>
  <dcterms:modified xsi:type="dcterms:W3CDTF">2006-03-16T14:34:00Z</dcterms:modified>
  <cp:revision>2</cp:revision>
  <dc:subject/>
  <dc:title>God’s Unchanging Purpose: A Biblical Thread</dc:title>
</cp:coreProperties>
</file>