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alents, Skills and Abilities Inventory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spacing w:before="0" w:after="120"/>
        <w:rPr/>
      </w:pPr>
      <w:r>
        <w:rPr/>
        <w:t>Name:</w:t>
        <w:tab/>
        <w:t>___________________________________________ ST Trip: __________________________</w:t>
      </w:r>
    </w:p>
    <w:p>
      <w:pPr>
        <w:pStyle w:val="Normal"/>
        <w:rPr/>
      </w:pPr>
      <w:r>
        <w:rPr/>
        <w:t>Gender: ____________ Age: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437"/>
        <w:gridCol w:w="1391"/>
        <w:gridCol w:w="1537"/>
      </w:tblGrid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i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me Experienc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ensive Experienc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ret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onr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mbin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r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fin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w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cco/Plaste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in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 laye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Repair/Maintenan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ing (digging, lifting, etc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(farming, gardening, etc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programming/tech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Skill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Curriculu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or/Youth Pastor/Bible School Teache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seling / Social Worke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/Worship        Instrument: _________________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Managemen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(note specialty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ticia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(note level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inary / Cookin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win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s and Craft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rt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ing Skill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lth and Hygien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 Leader / Bible Study Grou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L Teachin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 foreign language  (Please note proficiency &amp; fluency below)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Please give a written description of the above on the reverse side of this sheet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 xml:space="preserve">Please describe any of your talents, skills and abilities in further detail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 xml:space="preserve">Any physical or other limitations we should be aware of: 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 xml:space="preserve">Source: Harvest Bible Chapel, Rolling Meadows, IL, Kirk VanMaanen, Missions Pastor. 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>Used with permission.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485352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23:00Z</dcterms:created>
  <dc:creator> </dc:creator>
  <dc:description/>
  <cp:keywords/>
  <dc:language>en-US</dc:language>
  <cp:lastModifiedBy> </cp:lastModifiedBy>
  <dcterms:modified xsi:type="dcterms:W3CDTF">2006-03-16T01:24:00Z</dcterms:modified>
  <cp:revision>3</cp:revision>
  <dc:subject/>
  <dc:title>God’s Unchanging Purpose: A Biblical Thread</dc:title>
</cp:coreProperties>
</file>