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ealth Precautions</w:t>
      </w:r>
    </w:p>
    <w:p>
      <w:pPr>
        <w:pStyle w:val="Normal"/>
        <w:rPr>
          <w:rFonts w:cs="Arial"/>
          <w:b/>
          <w:b/>
          <w:bCs/>
          <w:sz w:val="26"/>
          <w:szCs w:val="22"/>
        </w:rPr>
      </w:pPr>
      <w:r>
        <w:rPr>
          <w:rFonts w:cs="Arial"/>
          <w:b/>
          <w:bCs/>
          <w:sz w:val="26"/>
          <w:szCs w:val="22"/>
        </w:rPr>
      </w:r>
    </w:p>
    <w:p>
      <w:pPr>
        <w:pStyle w:val="Normal"/>
        <w:pBdr>
          <w:bottom w:val="single" w:sz="4" w:space="1" w:color="000000"/>
        </w:pBdr>
        <w:rPr>
          <w:rFonts w:cs="Arial"/>
          <w:b/>
          <w:b/>
          <w:sz w:val="20"/>
          <w:szCs w:val="20"/>
        </w:rPr>
      </w:pPr>
      <w:r>
        <w:rPr>
          <w:rFonts w:cs="Arial"/>
          <w:b/>
          <w:sz w:val="20"/>
          <w:szCs w:val="20"/>
        </w:rPr>
        <w:t>Health Precaution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After arriving at your destination, your hosts/local missionaries will give you guidance concerning food, beverages, water, etc. But here are some general tips, which you should keep in mind while traveling, and which are likely to apply on your assign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nless you are sure the water is safe, try to limit your consumption of liquids to:</w:t>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Beverages made with boiled water such as tea and coffee.</w:t>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Bottled or canned beverages, including carbonated bottled water and soft drink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Remember that ice and containers for drinking should also be suspect Thus ice should not be placed in beverages. If ice has been in contact with glasses or other drinking containers, the containers should be cleaned after the ice has been discarded.</w:t>
      </w:r>
    </w:p>
    <w:p>
      <w:pPr>
        <w:pStyle w:val="Normal"/>
        <w:rPr>
          <w:rFonts w:cs="Arial"/>
          <w:sz w:val="20"/>
          <w:szCs w:val="20"/>
        </w:rPr>
      </w:pPr>
      <w:r>
        <w:rPr>
          <w:rFonts w:cs="Arial"/>
          <w:sz w:val="20"/>
          <w:szCs w:val="20"/>
        </w:rPr>
      </w:r>
    </w:p>
    <w:p>
      <w:pPr>
        <w:pStyle w:val="Normal"/>
        <w:rPr/>
      </w:pPr>
      <w:r>
        <w:rPr>
          <w:rFonts w:cs="Arial"/>
          <w:sz w:val="20"/>
          <w:szCs w:val="20"/>
        </w:rPr>
        <w:t>If a glass or cup is questionable, drink directly from a can or bottle, after wiping the surface area clean that will be in contact with the mouth. Remember that even brushing your teeth with unsafe water can make you sick. if there is no available source of safe water, tap water that is uncomfortably hot to touch is usually safe. Allow it to cool to room temperature in a clean container and it can be used for both drinking and brushing teeth.</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Foo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Food should be selected with care. Any raw food could be contaminated, particularly in areas of poor sanitation. Foods of particular concern include salads, uncooked vegetables and fruit, unpasteurized milk and milk products, raw meat, and shellfish, If you peel fruit yourself, it is generally safe. Food that has been cooked and is still hot is generally saf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fants younger than six months should either be breast-fed or be given powdered commercial formula prepared with boiled wa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me fish are not guaranteed to be safe even when cooked because of the presence of toxins in their flesh. Tropical reef fish, red snapper, amberjack, grouper, and sea bass can occasionally be toxic at unpredictable times if they are caught on tropical reefs rather than in open ocean. The barracuda and puffer fish are often toxic, and should generally not be eate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raveler’s Health Tips</w:t>
      </w:r>
    </w:p>
    <w:p>
      <w:pPr>
        <w:pStyle w:val="Normal"/>
        <w:rPr>
          <w:rFonts w:cs="Arial"/>
          <w:b/>
          <w:b/>
          <w:sz w:val="20"/>
          <w:szCs w:val="20"/>
        </w:rPr>
      </w:pPr>
      <w:r>
        <w:rPr>
          <w:rFonts w:cs="Arial"/>
          <w:b/>
          <w:sz w:val="20"/>
          <w:szCs w:val="20"/>
        </w:rPr>
      </w:r>
    </w:p>
    <w:p>
      <w:pPr>
        <w:pStyle w:val="Normal"/>
        <w:numPr>
          <w:ilvl w:val="0"/>
          <w:numId w:val="2"/>
        </w:numPr>
        <w:rPr>
          <w:rFonts w:cs="Arial"/>
          <w:sz w:val="20"/>
          <w:szCs w:val="20"/>
        </w:rPr>
      </w:pPr>
      <w:r>
        <w:rPr>
          <w:rFonts w:cs="Arial"/>
          <w:sz w:val="20"/>
          <w:szCs w:val="20"/>
        </w:rPr>
        <w:t>Always wash your hands before eating.</w:t>
      </w:r>
    </w:p>
    <w:p>
      <w:pPr>
        <w:pStyle w:val="Normal"/>
        <w:numPr>
          <w:ilvl w:val="0"/>
          <w:numId w:val="2"/>
        </w:numPr>
        <w:rPr>
          <w:rFonts w:cs="Arial"/>
          <w:sz w:val="20"/>
          <w:szCs w:val="20"/>
        </w:rPr>
      </w:pPr>
      <w:r>
        <w:rPr>
          <w:rFonts w:cs="Arial"/>
          <w:sz w:val="20"/>
          <w:szCs w:val="20"/>
        </w:rPr>
        <w:t>Drink bottled water and hot drinks that have been boiled. Avoid local beverages and ice that may be made from impure water.</w:t>
      </w:r>
    </w:p>
    <w:p>
      <w:pPr>
        <w:pStyle w:val="Normal"/>
        <w:numPr>
          <w:ilvl w:val="0"/>
          <w:numId w:val="2"/>
        </w:numPr>
        <w:rPr>
          <w:rFonts w:cs="Arial"/>
          <w:sz w:val="20"/>
          <w:szCs w:val="20"/>
        </w:rPr>
      </w:pPr>
      <w:r>
        <w:rPr>
          <w:rFonts w:cs="Arial"/>
          <w:sz w:val="20"/>
          <w:szCs w:val="20"/>
        </w:rPr>
        <w:t>Order drinks without ice.</w:t>
      </w:r>
    </w:p>
    <w:p>
      <w:pPr>
        <w:pStyle w:val="Normal"/>
        <w:numPr>
          <w:ilvl w:val="0"/>
          <w:numId w:val="2"/>
        </w:numPr>
        <w:rPr>
          <w:rFonts w:cs="Arial"/>
          <w:sz w:val="20"/>
          <w:szCs w:val="20"/>
        </w:rPr>
      </w:pPr>
      <w:r>
        <w:rPr>
          <w:rFonts w:cs="Arial"/>
          <w:sz w:val="20"/>
          <w:szCs w:val="20"/>
        </w:rPr>
        <w:t>Eat fruit that you have peeled or cooked vegetables.</w:t>
      </w:r>
    </w:p>
    <w:p>
      <w:pPr>
        <w:pStyle w:val="Normal"/>
        <w:numPr>
          <w:ilvl w:val="0"/>
          <w:numId w:val="2"/>
        </w:numPr>
        <w:rPr>
          <w:rFonts w:cs="Arial"/>
          <w:sz w:val="20"/>
          <w:szCs w:val="20"/>
        </w:rPr>
      </w:pPr>
      <w:r>
        <w:rPr>
          <w:rFonts w:cs="Arial"/>
          <w:sz w:val="20"/>
          <w:szCs w:val="20"/>
        </w:rPr>
        <w:t>Milk is often unpasteurized. Avoid all dairy products except for yogurt.</w:t>
      </w:r>
    </w:p>
    <w:p>
      <w:pPr>
        <w:pStyle w:val="Normal"/>
        <w:numPr>
          <w:ilvl w:val="0"/>
          <w:numId w:val="2"/>
        </w:numPr>
        <w:rPr>
          <w:rFonts w:cs="Arial"/>
          <w:sz w:val="20"/>
          <w:szCs w:val="20"/>
        </w:rPr>
      </w:pPr>
      <w:r>
        <w:rPr>
          <w:rFonts w:cs="Arial"/>
          <w:sz w:val="20"/>
          <w:szCs w:val="20"/>
        </w:rPr>
        <w:t>Do not eat raw seafood or rare meat.</w:t>
      </w:r>
    </w:p>
    <w:p>
      <w:pPr>
        <w:pStyle w:val="Normal"/>
        <w:numPr>
          <w:ilvl w:val="0"/>
          <w:numId w:val="2"/>
        </w:numPr>
        <w:rPr>
          <w:rFonts w:cs="Arial"/>
          <w:sz w:val="20"/>
          <w:szCs w:val="20"/>
        </w:rPr>
      </w:pPr>
      <w:r>
        <w:rPr>
          <w:rFonts w:cs="Arial"/>
          <w:sz w:val="20"/>
          <w:szCs w:val="20"/>
        </w:rPr>
        <w:t>Avoid salads with mayonnaise, custards, cream fillings and anything else that may have been prepared a long time in advance.</w:t>
      </w:r>
    </w:p>
    <w:p>
      <w:pPr>
        <w:pStyle w:val="Normal"/>
        <w:numPr>
          <w:ilvl w:val="0"/>
          <w:numId w:val="2"/>
        </w:numPr>
        <w:rPr>
          <w:rFonts w:cs="Arial"/>
          <w:sz w:val="20"/>
          <w:szCs w:val="20"/>
        </w:rPr>
      </w:pPr>
      <w:r>
        <w:rPr>
          <w:rFonts w:cs="Arial"/>
          <w:sz w:val="20"/>
          <w:szCs w:val="20"/>
        </w:rPr>
        <w:t>Bring your own supply of prescription drugs including a wide spectrum of antibiotic and anti-diarrhea medication. When living in a foreign country, realize that pasteurization, refrigeration, and sanitary practices are suspect. Avoid unpasteurized milk and milk products such as cream, butter, cheese and ice cream.</w:t>
      </w:r>
    </w:p>
    <w:p>
      <w:pPr>
        <w:pStyle w:val="Normal"/>
        <w:numPr>
          <w:ilvl w:val="0"/>
          <w:numId w:val="2"/>
        </w:numPr>
        <w:rPr>
          <w:rFonts w:cs="Arial"/>
          <w:sz w:val="20"/>
          <w:szCs w:val="20"/>
        </w:rPr>
      </w:pPr>
      <w:r>
        <w:rPr>
          <w:rFonts w:cs="Arial"/>
          <w:sz w:val="20"/>
          <w:szCs w:val="20"/>
        </w:rPr>
        <w:t>Avoid rare (and raw) meat and fish, street vendor food, unpasteurized milk or derivatives, raw leafy vegetables, and foods made with cream, mayonnaise, and the like.</w:t>
      </w:r>
    </w:p>
    <w:p>
      <w:pPr>
        <w:pStyle w:val="Normal"/>
        <w:numPr>
          <w:ilvl w:val="0"/>
          <w:numId w:val="2"/>
        </w:numPr>
        <w:rPr>
          <w:rFonts w:cs="Arial"/>
          <w:sz w:val="20"/>
          <w:szCs w:val="20"/>
        </w:rPr>
      </w:pPr>
      <w:r>
        <w:rPr>
          <w:rFonts w:cs="Arial"/>
          <w:sz w:val="20"/>
          <w:szCs w:val="20"/>
        </w:rPr>
        <w:t>Food that has been adequately cooked is usually safe, especially if it is still hot.</w:t>
      </w:r>
    </w:p>
    <w:p>
      <w:pPr>
        <w:pStyle w:val="Normal"/>
        <w:numPr>
          <w:ilvl w:val="0"/>
          <w:numId w:val="2"/>
        </w:numPr>
        <w:rPr>
          <w:rFonts w:cs="Arial"/>
          <w:sz w:val="20"/>
          <w:szCs w:val="20"/>
        </w:rPr>
      </w:pPr>
      <w:r>
        <w:rPr>
          <w:rFonts w:cs="Arial"/>
          <w:sz w:val="20"/>
          <w:szCs w:val="20"/>
        </w:rPr>
        <w:t>Eat your meat well done, even if you usually like it rare.</w:t>
      </w:r>
    </w:p>
    <w:p>
      <w:pPr>
        <w:pStyle w:val="Normal"/>
        <w:numPr>
          <w:ilvl w:val="0"/>
          <w:numId w:val="2"/>
        </w:numPr>
        <w:rPr>
          <w:rFonts w:cs="Arial"/>
          <w:sz w:val="20"/>
          <w:szCs w:val="20"/>
        </w:rPr>
      </w:pPr>
      <w:r>
        <w:rPr>
          <w:rFonts w:cs="Arial"/>
          <w:sz w:val="20"/>
          <w:szCs w:val="20"/>
        </w:rPr>
        <w:t>Hard-boiled eggs are a good choice, if you can crack and peel them yourself.</w:t>
      </w:r>
    </w:p>
    <w:p>
      <w:pPr>
        <w:pStyle w:val="Normal"/>
        <w:numPr>
          <w:ilvl w:val="0"/>
          <w:numId w:val="2"/>
        </w:numPr>
        <w:rPr>
          <w:rFonts w:cs="Arial"/>
          <w:sz w:val="20"/>
          <w:szCs w:val="20"/>
        </w:rPr>
      </w:pPr>
      <w:r>
        <w:rPr>
          <w:rFonts w:cs="Arial"/>
          <w:sz w:val="20"/>
          <w:szCs w:val="20"/>
        </w:rPr>
        <w:t>TJse bottled water to brush your teeth.</w:t>
      </w:r>
    </w:p>
    <w:p>
      <w:pPr>
        <w:pStyle w:val="Normal"/>
        <w:numPr>
          <w:ilvl w:val="0"/>
          <w:numId w:val="2"/>
        </w:numPr>
        <w:rPr>
          <w:rFonts w:cs="Arial"/>
          <w:sz w:val="20"/>
          <w:szCs w:val="20"/>
        </w:rPr>
      </w:pPr>
      <w:r>
        <w:rPr>
          <w:rFonts w:cs="Arial"/>
          <w:sz w:val="20"/>
          <w:szCs w:val="20"/>
        </w:rPr>
        <w:t>Avoid ice cubes, fresh salads (where they probably washed the lettuce in tap water), and any fresh fruit you did not peel yourself</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raveler’s Diarrhe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w:t>
      </w:r>
      <w:r>
        <w:rPr>
          <w:rFonts w:cs="Arial"/>
          <w:sz w:val="20"/>
          <w:szCs w:val="20"/>
        </w:rPr>
        <w:t>Delhi Belly,’ “Montezuma’s Revenge,’ and “Mummy Tummy” are some of the names given to a very common ailment that assails travelers! If you find yourself with diarrhea, sometimes accompanied by abdominal cramping, either during your travels or shortly after your arrival overseas, you have probably fallen prey to it. Don’t be overly concerned, but do remember these suggestions. Canned juices, hot tea or carbonated beverages can help replace lost fluids and salts, It would be wise to have some Imodium® or Pepto-Bismol® tablets with you, in case diarrhea occurs while you are still travel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hile diarrhea is present, do not force yourself to eat. Avoid fruit and vegetables temporarily, although bananas and orange juice are acceptable. They will provide your body with potassium. if you are in a situation where you can suggest what you would like to eat when the diarrhea subsides, remember these foods: boiled rice, cooked cereals, boiled or poached eggs, etc. Sometimes diarrhea is followed by constipation (or sometimes travelers have constipation instead of diarrhea). if the constipation follows diarrhea, do not take a laxative. This is the way the body allows the intestines to regain theft normal rhyth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hat treatment measures are effective for travelers’ diarrhe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ravelers’ diarrhea usually is a self-limited disorder and often resolves without specific treatment; however, oral rehydration is often beneficial to replace lost fluids and electrolytes. Clear liquids are routinely recommended for adults. Travelers who develop three or more loose stools in an 8-hour period---especially if associated with nausea, vomiting, abdominal cramps, fever, or blood in stools-- may benefit from antimicrobial therap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tibiotics usually are given for 3-5 days. Currently, fluoroquinolones are the drugs of choice. Commonly prescribed regimens are 500 mg of ciprofloxacin twice a day or 400 mg of norfioxacin twice a day for 3-5 days. Trimethoprim sulfamethoxazole and doxycycline are no longer recommended because of the high level of resistance to these agents. Bismuth subsalicylate also may be used as treatment: 1 fluid ounce or 2 262 mg tablets every 30 minutes for up to eight doses in a 24-hour period, which can be repeated on a second day. If diarrhea persists despite therapy, travelers should be evaluated by a doctor and treated for possible parasitic infection. (Inforniationfrorn the National Center for Infectiows Discasc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alar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It may surprise you to learn that malaria is the most common infectious cause of disease and death in the world. It is very common in many world areas. There are several types of malaria, and some are more dangerous than oth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metimes malaria simply feels like a case of flu. Other times it is much more severe, characterized by sudden severe attacks of chills, fever and sweating. It is followed by weakness, which results from the destruction of red blood cells. There is no inoculation that you can take to prevent malaria. However, there is oral medication that you take on a regular weekly basis as long as you are in an area where malaria is prevalent. You need to begin taking the malaria medication a week or two before leaving your home and continue for up to six weeks after your retur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hat are the signs and symptoms of mal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ymptoms of malaria include fever and flu-like illness, including shaking chills, headache, muscle aches, and tiredness. Nausea, vomiting, and diarrhea may also occur. Malaria may cause anemia and jaundice (yellow coloring of the skin and eyes) because of the loss of red blood cells. Infection with one type of malaria, P. falciparum, if not promptly treated, may cause kidney failure, seizures, mental confusion, coma, and death.</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ow soon will a person feel sick after being bitten by an infected mosquit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most people, symptoms begin 10 days to four weeks after infection, although a person may feel ifi as early as eight days or up to one year la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wo kinds of malaria, P. vivax and P. ovale, can relapse; some parasites can rest in the liver for several months up to four years after a person is bitten by an infected mosquito. When these parasites come out of hibernation and begin invading red blood cells, the person will become sick.</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ow is malaria diagnos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laria is diagnosed by looking for the parasites in a drop of blood. Blood will be put onto a microscope slide and stained so that the parasites will be visible under a microscop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y traveler who becomes ifi with a fever or flu-like illness while traveling and up to 1 year after returning home should immediately seek professional medical care. You should tell your health care provider that you have been traveling in a malaria-risk are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ho is at risk for mal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ersons living in, and travelers to, any area of the world where malaria is transmitted may become infec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ow can malaria and other travel-related illnesses be preven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isit your health care provider 4-6 weeks before foreign travel for any necessary vaccinations and a prescription for an antimalarial drug. Take your antimalarial drug exactly on schedule without missing dos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Prevent mosquito and other insect bites. Use DEET insect repellent on exposed skin and flying insect spray in the room where you sleep.</w:t>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Wear long pants and long-sleeved shirts, especially from dusk to dawn. This is the lime when mosquitoes that spread malaria bite.</w:t>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Sleep under a mosquito bednet that has been dipped in permethrin insecticide if you are not living in screened or air-conditioned hous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ind Out Which Antimalarial Drug Is Recommended for You</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rugs to prevent malaria, called antimalarials, are available only by prescription through a health care provider. Your health care provider will prescribe your antimalarial based on your travel itinerary and medical history. Some antimalarial drugs are more effective in some parts of the world than others. In addition, a medical condition may prevent you from taking certain drugs. Alternative drugs are available and are discussed below.</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timalarial Warnings and Instruc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 Overdosage of antimalarials can be fatal. Keep drugs in childproof containers out of the reach of children.</w:t>
      </w:r>
    </w:p>
    <w:p>
      <w:pPr>
        <w:pStyle w:val="Normal"/>
        <w:rPr>
          <w:rFonts w:cs="Arial"/>
          <w:sz w:val="20"/>
          <w:szCs w:val="20"/>
        </w:rPr>
      </w:pPr>
      <w:r>
        <w:rPr>
          <w:rFonts w:cs="Arial"/>
          <w:sz w:val="20"/>
          <w:szCs w:val="20"/>
        </w:rPr>
        <w:t>2. Take antimalarials exactly on schedule without missing doses.</w:t>
      </w:r>
    </w:p>
    <w:p>
      <w:pPr>
        <w:pStyle w:val="Normal"/>
        <w:rPr>
          <w:rFonts w:cs="Arial"/>
          <w:sz w:val="20"/>
          <w:szCs w:val="20"/>
        </w:rPr>
      </w:pPr>
      <w:r>
        <w:rPr>
          <w:rFonts w:cs="Arial"/>
          <w:sz w:val="20"/>
          <w:szCs w:val="20"/>
        </w:rPr>
        <w:t>3. Buy antimalarials in the United States before travel overseas. The quality of antimalazials sold outside of the United States may not be reliable.</w:t>
      </w:r>
    </w:p>
    <w:p>
      <w:pPr>
        <w:pStyle w:val="Normal"/>
        <w:rPr>
          <w:rFonts w:cs="Arial"/>
          <w:sz w:val="20"/>
          <w:szCs w:val="20"/>
        </w:rPr>
      </w:pPr>
      <w:r>
        <w:rPr>
          <w:rFonts w:cs="Arial"/>
          <w:sz w:val="20"/>
          <w:szCs w:val="20"/>
        </w:rPr>
        <w:t>4. Your health care provider will prescribe one of the following antimalarials. Find the drug below; read the directions for use and side effects. If you have any questions about the drug recommended, call your health care provider or pharmacis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ravelers to malaria-risk areas in South America, Africa, the Indian subcontinent, Asia, and the South Pacific should take one of the following drugs: mefloquine, (brand name Lariam®) doxycycline, or Malarone.T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ravelers to malaria-risk areas in Mexico and certain countries in Central America, the Middle East, and Eastern Europe should take chloroquine or hydroxychloro quine sulfate as their antimalarial drug. (Malaria information taken from the National Center for Infectious Diseas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ere are some other ways you can lower your chances of getting malaria. After sunset, wear light-colored clothing. Dark colors attract mosquitoes more than the light colors. Apply rnosquito-repellent lotions or sprays (look for one containing DEET) to exposed skin. Wear long sleeves. Avoid perfume, scented soaps, aftershave lotion, etc., as these attract mosquito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ther health hazard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Swim only in places recommended by your hosts in your area. Sometimes water is contaminated or contains stinging or biting fish and/or snak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nakes, scorpions, etc.</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Most snakes bite only as a defensive reaction. Snakes also tend to be more active at night. If you know that you are in a possibly affected area, don’t walk around outside at night without your shoes. Even inside the house, check your shoes in the morning before sliding your feet into them. Some “creature” may have decided to rest there while you were aslee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4846139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30:00Z</dcterms:created>
  <dc:creator> </dc:creator>
  <dc:description/>
  <cp:keywords/>
  <dc:language>en-US</dc:language>
  <cp:lastModifiedBy> </cp:lastModifiedBy>
  <dcterms:modified xsi:type="dcterms:W3CDTF">2006-03-17T17:30:00Z</dcterms:modified>
  <cp:revision>2</cp:revision>
  <dc:subject/>
  <dc:title>God’s Unchanging Purpose: A Biblical Thread</dc:title>
</cp:coreProperties>
</file>