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lease of Liability</w:t>
      </w:r>
    </w:p>
    <w:p>
      <w:pPr>
        <w:pStyle w:val="Heading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"/>
        <w:rPr>
          <w:rFonts w:ascii="Broadway" w:hAnsi="Broadway" w:cs="Broadway"/>
          <w:spacing w:val="20"/>
          <w:sz w:val="30"/>
        </w:rPr>
      </w:pPr>
      <w:r>
        <w:rPr>
          <w:rFonts w:cs="Broadway" w:ascii="Broadway" w:hAnsi="Broadway"/>
          <w:spacing w:val="20"/>
          <w:sz w:val="30"/>
        </w:rPr>
        <w:t>Short-term Mission Project</w:t>
      </w:r>
    </w:p>
    <w:p>
      <w:pPr>
        <w:pStyle w:val="Subtitle"/>
        <w:rPr>
          <w:rFonts w:ascii="Times New Roman" w:hAnsi="Times New Roman" w:cs="Times New Roman"/>
          <w:b/>
          <w:b/>
          <w:bCs/>
          <w:spacing w:val="20"/>
          <w:sz w:val="28"/>
        </w:rPr>
      </w:pPr>
      <w:r>
        <w:rPr>
          <w:rFonts w:cs="Times New Roman" w:ascii="Times New Roman" w:hAnsi="Times New Roman"/>
          <w:b/>
          <w:bCs/>
          <w:spacing w:val="20"/>
          <w:sz w:val="28"/>
        </w:rPr>
        <w:t>Release of Liability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8"/>
        </w:rPr>
      </w:pPr>
      <w:r>
        <w:rPr>
          <w:rFonts w:cs="Times New Roman" w:ascii="Times New Roman" w:hAnsi="Times New Roman"/>
          <w:b/>
          <w:bCs/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signing this form, I, ______________________________, agree not to hold _______ Church, its officers, employees, agents or their executors, heirs and assigns liable for any injury, loss, damage, or accident that I might encounter while on one of its mission pro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realize and acknowledge that my participation on a mission project in a foreign country includes many risks and possible dangers. I am well aware that my travel to such a foreign country exposes me to such risks as accidents, disease, war, political unrest, injury from construction projects, and other calam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ereby assume any such risks that might result from my travel to ______________________ and I unconditionally agree to hold Calvary Church, its officers, employees, agents or their executors, heirs and assigns blameless for any liability concerning my personal health and well-being, or any liability for my personal property that might be lost, damaged, or stolen while on a mission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ave carefully read the foregoing and I understand that my signature herein holds _______Church, its officers, employees, agents or their executors, heirs and assigns harmless for any liability for injury, damage, loss, accident, delay or irregularity in sched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ed: ______________________________</w:t>
        <w:tab/>
        <w:t>Signed: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n case of a minor:  Parent/Legal Guardian</w:t>
      </w:r>
    </w:p>
    <w:p>
      <w:pPr>
        <w:pStyle w:val="Normal"/>
        <w:jc w:val="both"/>
        <w:rPr/>
      </w:pPr>
      <w:r>
        <w:rPr/>
        <w:t>Printed: ______________________________</w:t>
        <w:tab/>
        <w:t>Printed: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arent/Legal Guardi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igned: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n case of a minor:  Parent/Legal Guardi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rinted: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arent/Legal Guard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 dated this ____________ day of  ________________, 20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tnessed by: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e of _______________________, _____________________ COU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the _______ day of _____________, 20____ appeared before me personally and is known to be the person who executed the above release, and acknowledges that he/she voluntarily executed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ry Public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expiration of Notary Commission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ry Seal</w:t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11/2004</w:t>
      </w:r>
    </w:p>
    <w:p>
      <w:pPr>
        <w:pStyle w:val="Normal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ource: Calvary Church of Lancaster, PA.  Steve Beirn, missions pastor.  Used with permissio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88023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1:00Z</dcterms:created>
  <dc:creator> </dc:creator>
  <dc:description/>
  <cp:keywords/>
  <dc:language>en-US</dc:language>
  <cp:lastModifiedBy> </cp:lastModifiedBy>
  <dcterms:modified xsi:type="dcterms:W3CDTF">2006-04-01T16:24:00Z</dcterms:modified>
  <cp:revision>3</cp:revision>
  <dc:subject/>
  <dc:title>God’s Unchanging Purpose: A Biblical Thread</dc:title>
</cp:coreProperties>
</file>