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ease of Liability for Child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  <w:t>Release of Liabilit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n signing this form, I, _____________________________________________, parent of ______________________________________, agree not to hold _________ Church, its officers, employees, or other agents liable for any injury, loss, damage, or accident that my child might encounter while on one of their mission trip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 realize and acknowledge that his/her participation on a mission trip to a foreign country includes many risks and possible dangers.  I am well aware that his/her travel to such a foreign country exposes him/her to such risks as accidents, disease, war, political unrest, terrorism, injury from construction projects, and other calamitie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 xml:space="preserve">I hereby assume any such risks that might result from my child’s travel to </w:t>
      </w:r>
      <w:r>
        <w:rPr>
          <w:rFonts w:cs="Arial"/>
          <w:sz w:val="24"/>
          <w:u w:val="single"/>
        </w:rPr>
        <w:t>(country, continent)</w:t>
      </w:r>
      <w:r>
        <w:rPr>
          <w:rFonts w:cs="Arial"/>
          <w:sz w:val="24"/>
        </w:rPr>
        <w:t xml:space="preserve"> and I unconditionally agree to hold _________ Church, its’ officers, employees, or other agents blameless for any liability concerning my child’s personal health and well-being, or any liability for his/her personal property that might be lost, damaged, or stolen while on a mission trip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 have carefully read the foregoing and I understand that my signature herein holds ____________ Church, its officers, employees, or other agents harmless for any liability for injury, damage, loss, accident, delay, or irregularity in schedul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igned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nd dated the _____________day of ______________, 200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itnessed by _____________________________,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tate of ________________________, _________________________ Count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n the ____________ day of ___________, 20___ before me personally appeared to the known to be person(s) who executed the above release, and acknowledged that voluntary executed sam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otary Public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ate of expiration of Notary Commissio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Notary Seal </w:t>
      </w:r>
    </w:p>
    <w:p>
      <w:pPr>
        <w:pStyle w:val="Heading2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240010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11:00Z</dcterms:created>
  <dc:creator> </dc:creator>
  <dc:description/>
  <cp:keywords/>
  <dc:language>en-US</dc:language>
  <cp:lastModifiedBy> </cp:lastModifiedBy>
  <dcterms:modified xsi:type="dcterms:W3CDTF">2006-03-10T00:11:00Z</dcterms:modified>
  <cp:revision>2</cp:revision>
  <dc:subject/>
  <dc:title>God’s Unchanging Purpose: A Biblical Thread</dc:title>
</cp:coreProperties>
</file>