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MediumGap" w:sz="48" w:space="1" w:color="0000FF"/>
        </w:pBdr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  <w:t>Photography Guide</w:t>
      </w:r>
    </w:p>
    <w:p>
      <w:pPr>
        <w:pStyle w:val="Normal"/>
        <w:rPr>
          <w:rFonts w:cs="Arial"/>
          <w:b/>
          <w:b/>
          <w:bCs/>
          <w:sz w:val="26"/>
          <w:szCs w:val="22"/>
        </w:rPr>
      </w:pPr>
      <w:r>
        <w:rPr>
          <w:rFonts w:cs="Arial"/>
          <w:b/>
          <w:bCs/>
          <w:sz w:val="26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>Upon the team’s return, we hope to present the Short-Term Missions Project to the Church of the Open Door family by way of multimedia.  To do this, we need the cooperation of all available team me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ow is a list of the shots needed for a high quality presentation.  More than enough of each shot is suggested to insure that there will be at least a couple of good shots to choose f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A quality multi-media presentation will require the following: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  <w:tab/>
        <w:t>15 group shots</w:t>
        <w:tab/>
        <w:t>-</w:t>
        <w:tab/>
        <w:t>2 or 3 in front of the church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  <w:tab/>
        <w:tab/>
        <w:t>-</w:t>
        <w:tab/>
        <w:t>2 at the air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  <w:tab/>
        <w:tab/>
        <w:t>-</w:t>
        <w:tab/>
        <w:t>7 (or more) on site - working, eating, touring, etc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  <w:tab/>
        <w:tab/>
        <w:t>-</w:t>
        <w:tab/>
        <w:t>2 near a sign identifying your location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jc w:val="both"/>
        <w:rPr/>
      </w:pPr>
      <w:r>
        <w:rPr/>
        <w:tab/>
        <w:t>10 touring shots</w:t>
        <w:tab/>
        <w:t>-</w:t>
        <w:tab/>
        <w:t>people, places or sights unique to the area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ab/>
        <w:t>(Approach photographing people very cautiously.  It is offensive in many cultures.  If in doubt, ask courteously.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>15 people shots</w:t>
        <w:tab/>
        <w:t>-</w:t>
        <w:tab/>
        <w:t>the missionaries or local church leader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the local peopl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special friends that you mak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>20 working shots</w:t>
        <w:tab/>
        <w:t>-</w:t>
        <w:tab/>
        <w:t>depicting before, during and after your work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people in action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team members talking to those you visi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>25 general shots</w:t>
        <w:tab/>
        <w:t>-</w:t>
        <w:tab/>
        <w:t>homes you stay in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your mode of travel (airplane, truck, train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animals or trees unique to the area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shops or market area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weather patterns (clouds, rain, Northern Lights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  <w:tab/>
        <w:tab/>
        <w:t>-</w:t>
        <w:tab/>
        <w:t>colorful clothing of the area or country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610" w:leader="none"/>
        </w:tabs>
        <w:ind w:left="2610" w:hanging="261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160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>Source: Ann Melick, Church of the Open Door, Elyria, OH.  Used by permission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M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90115" r:id="rId1"/>
      </w:object>
    </w:r>
    <w:r>
      <w:rPr>
        <w:rFonts w:cs="Arial Black" w:ascii="Arial Black" w:hAnsi="Arial Black"/>
        <w:b/>
        <w:bCs/>
        <w:shadow/>
        <w:color w:val="0000FF"/>
      </w:rPr>
      <w:t>Trip Stuff</w:t>
    </w:r>
    <w:r>
      <w:rPr>
        <w:b/>
        <w:bCs/>
        <w:shadow/>
        <w:color w:val="FF0000"/>
        <w:sz w:val="18"/>
      </w:rPr>
      <w:t xml:space="preserve"> </w:t>
    </w:r>
    <w:r>
      <w:rPr>
        <w:rFonts w:cs="Arial"/>
        <w:b/>
        <w:bCs/>
        <w:shadow/>
        <w:sz w:val="18"/>
      </w:rPr>
      <w:t>– Stuff</w:t>
    </w:r>
    <w:r>
      <w:rPr>
        <w:rFonts w:cs="Arial"/>
        <w:sz w:val="18"/>
      </w:rPr>
      <w:t xml:space="preserve"> you need to know about </w:t>
    </w:r>
    <w:r>
      <w:rPr>
        <w:sz w:val="18"/>
      </w:rPr>
      <w:tab/>
      <w:tab/>
    </w:r>
  </w:p>
  <w:p>
    <w:pPr>
      <w:pStyle w:val="Header"/>
      <w:ind w:right="360" w:hanging="0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 Trip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80" w:after="0"/>
      <w:ind w:left="720" w:hanging="432"/>
    </w:pPr>
    <w:rPr>
      <w:rFonts w:cs="Arial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0:00:00Z</dcterms:created>
  <dc:creator> </dc:creator>
  <dc:description/>
  <cp:keywords/>
  <dc:language>en-US</dc:language>
  <cp:lastModifiedBy> </cp:lastModifiedBy>
  <dcterms:modified xsi:type="dcterms:W3CDTF">2006-03-16T00:00:00Z</dcterms:modified>
  <cp:revision>2</cp:revision>
  <dc:subject/>
  <dc:title>God’s Unchanging Purpose: A Biblical Thread</dc:title>
</cp:coreProperties>
</file>