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ermission for a Minor to Leave the United States of America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lineRule="auto" w:line="360"/>
        <w:ind w:left="720" w:righ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I/We, ________________________________________________________ give my/our permission for my/our son/daughter _____________________________ to travel outside the USA to Grenada with ___________________________________, for the purpose of participating in a mission service project during the dates of ___________ month/day/year through _____________ month/day/year.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Signed__________________________________________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 xml:space="preserve">Signed__________________________________________ 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(Must be signed by both parents in the case of divorce, or separation, or joint custody.)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and dated the _____________day of ______________, 2004.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Witnessed by _____________________________,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State of ________________________, _________________________ County.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On the ____________ day of ___________, 20___ before me personally appeared to the known to be person(s) who executed the above release, and acknowledged that voluntary executed same.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Notary Public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>Date of expiration of Notary Commission</w:t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720" w:hanging="0"/>
        <w:rPr>
          <w:rFonts w:cs="Arial"/>
        </w:rPr>
      </w:pPr>
      <w:r>
        <w:rPr>
          <w:rFonts w:cs="Arial"/>
        </w:rPr>
        <w:t xml:space="preserve">Notary Seal </w:t>
      </w:r>
    </w:p>
    <w:p>
      <w:pPr>
        <w:pStyle w:val="Heading2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88231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1:00Z</dcterms:created>
  <dc:creator> </dc:creator>
  <dc:description/>
  <cp:keywords/>
  <dc:language>en-US</dc:language>
  <cp:lastModifiedBy> </cp:lastModifiedBy>
  <dcterms:modified xsi:type="dcterms:W3CDTF">2006-03-10T00:51:00Z</dcterms:modified>
  <cp:revision>2</cp:revision>
  <dc:subject/>
  <dc:title>God’s Unchanging Purpose: A Biblical Thread</dc:title>
</cp:coreProperties>
</file>