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Interview Guide for Mission Trip Applicant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interview guide will guide your efforts to focus on areas of an applicant’s life to assess his/her readiness for participation on a serving trip.  The structure is flexible enough for you to create your own particular questions, style, et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rt with the basic get-to-know-you questions about family*, work*, etc…  Ask how this person ended up at our chur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at made you interested in this trip?  Have you done anything like this before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at has God been doing in your life to prepare you for this kind of trip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ave you had any cross-cultural experience here in the U.S.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w did you become a Christian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w would you describe your current relationship with God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 you serve in any area of the church?  What do you do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w do other people see you, as an introvert or extrovert?  As one who functions more independently or with a group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escribe a recent conflict (at work, home, or school)… How did you respond?  And how did it get resolved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 you tend more to avoid or confront conflict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w do you relate to people of the opposite gender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ell me about a leader or two that you respect…  what are they like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w about your boss/teacher… Is he/she someone your respect?  (why/why not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f Satan were to attack you in some area of your life, where would it be?  How would you try to overcome the attack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 my process of getting to know you, are there any big events or changes in your life this past year or two that would be important to my knowing about you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 you have any health concerns as you think about this trip?  (sickness, allergies, back problems, asthma, etc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2905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5.6pt" to="473.8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>Please give your assessment of the applicant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ircle on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Highly Recommend;</w:t>
        <w:tab/>
        <w:t>Recommend;</w:t>
        <w:tab/>
        <w:tab/>
        <w:t>Recommend with Reservation;</w:t>
        <w:tab/>
        <w:t>Not at this tim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riefly explain your answe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rce: Harvest Bible Chapel, Rolling Meadows, IL, Kirk VanMaanen, Missions Pastor.  </w:t>
      </w:r>
    </w:p>
    <w:p>
      <w:pPr>
        <w:pStyle w:val="Normal"/>
        <w:rPr/>
      </w:pPr>
      <w:r>
        <w:rPr/>
        <w:t>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240640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58:00Z</dcterms:created>
  <dc:creator> </dc:creator>
  <dc:description/>
  <cp:keywords/>
  <dc:language>en-US</dc:language>
  <cp:lastModifiedBy> </cp:lastModifiedBy>
  <dcterms:modified xsi:type="dcterms:W3CDTF">2006-03-15T20:58:00Z</dcterms:modified>
  <cp:revision>2</cp:revision>
  <dc:subject/>
  <dc:title>God’s Unchanging Purpose: A Biblical Thread</dc:title>
</cp:coreProperties>
</file>