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Interview Form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o be used by STAMP committee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andidate:_________________________________  Interviewer_____________________________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terview Date:_____________________________   STAMP trip____________________________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l us a little about yourself: where you work or where you go to school; your involvement in College Church, and a little about your devotional lif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hy are you interested in going on this STAMP trip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hat skills and experiences do you have that will be useful on this STAMP trip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lease describe your experience in cross-cultural ministry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hat areas of your spiritual life are you the most interested in developing? How do you think this trip might further your spiritual growth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ease describe your experience working on a team. What role do you often take when you work with others? What have you learned about yourself from working with other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ive an example of a time when you worked through a tense relational situation. How would you handle the situation differently if you could do it agai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 is the team leader. Describe your relationship with him/her. Do you think you can work well with them? Do you know the other people applying for this trip? Describe how well you think you can work with them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  <w:szCs w:val="20"/>
        </w:rPr>
        <w:t xml:space="preserve">Are you able to fulfill all the team member responsibilities listed in the STAMP policy?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n you be gone the entire length of this trip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ve the potential risks you may face on this overseas trip been explained to you? Are you willing to go in spite of these potential risk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Do you have any questions for the committee?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/>
          <w:sz w:val="20"/>
          <w:szCs w:val="20"/>
        </w:rPr>
        <w:t xml:space="preserve">Source: College Church, Wheaton, IL, Bruce Wilson, Mission Pastor.  </w:t>
      </w:r>
      <w:r>
        <w:rPr>
          <w:rFonts w:cs="Arial"/>
          <w:sz w:val="18"/>
          <w:szCs w:val="18"/>
        </w:rPr>
        <w:t xml:space="preserve">5/05  </w:t>
      </w:r>
      <w:r>
        <w:rPr>
          <w:rFonts w:cs="Arial"/>
          <w:sz w:val="20"/>
          <w:szCs w:val="20"/>
        </w:rPr>
        <w:t xml:space="preserve">Used with permission.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961810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4:00Z</dcterms:created>
  <dc:creator> </dc:creator>
  <dc:description/>
  <cp:keywords/>
  <dc:language>en-US</dc:language>
  <cp:lastModifiedBy> </cp:lastModifiedBy>
  <dcterms:modified xsi:type="dcterms:W3CDTF">2006-04-01T17:02:00Z</dcterms:modified>
  <cp:revision>3</cp:revision>
  <dc:subject/>
  <dc:title>God’s Unchanging Purpose: A Biblical Thread</dc:title>
</cp:coreProperties>
</file>