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Medical Kit Contents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Normal"/>
        <w:jc w:val="center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Aloe Vera Sunburn Gel (with xylocaine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/>
                <w:b/>
              </w:rPr>
              <w:t>Antiseptic spray (Bactine or similar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Benedryl Cream</w:t>
            </w:r>
          </w:p>
          <w:p>
            <w:pPr>
              <w:pStyle w:val="Subtitle"/>
              <w:spacing w:before="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Betadine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Cotton Balls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Hydrocortisone Ointment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Hydrogen Peroxide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Isopropyl Alcohol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Micropore tape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Neosporin Ointment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Normal Saline Wash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/>
                <w:b/>
              </w:rPr>
              <w:t>OTC Claritin (has come in handy for unexpected seasonal allergies</w:t>
            </w:r>
            <w:r>
              <w:rPr>
                <w:b/>
              </w:rPr>
              <w:t>)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Sm. Jar Vaseline or A and D Ointment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Sterile 2 x 2’s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Sterile 4 x 4’s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Aspirin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B/P cuff and stethoscope-optiona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Band-Aids – lots of assorted sizes!!!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Benydryl tablets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Cough drops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Digital Thermometer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Ibuprophen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Latex exam gloves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Naprosyn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Purell or similar hand disinfectant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Q-Tips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Safety pins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Steri-strips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Sudafed tablets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Tylenol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Zinc Throat Lozenges</w:t>
            </w:r>
          </w:p>
          <w:p>
            <w:pPr>
              <w:pStyle w:val="Heading1"/>
              <w:spacing w:before="0" w:after="12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Ace Bandages-two sizes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Arm Sling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Augmentum or Amoxicillin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Chemical hot packs/cold packs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Cipro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Colace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Erythromycin</w:t>
            </w:r>
          </w:p>
          <w:p>
            <w:pPr>
              <w:pStyle w:val="Heading1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tra Kleenex Pocket Tissues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Imodium 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Keflex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Pepcid AC or Pepcid Complete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Pepto-Bismol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Tincture of Iodine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Tums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Z-pack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nyone with a history of severe allergic reactions needs to bring with their own epi-pen! Anyone with a history of frequent asthma, pneumonia, strep throat, sinusitis, etc., should be </w:t>
      </w:r>
      <w:r>
        <w:rPr>
          <w:b/>
          <w:bCs/>
          <w:i/>
          <w:iCs/>
          <w:u w:val="single"/>
        </w:rPr>
        <w:t>greatly</w:t>
      </w:r>
      <w:r>
        <w:rPr>
          <w:b/>
        </w:rPr>
        <w:t xml:space="preserve"> encouraged to bring with their own personal prescription(s) from their primary care physician, ‘just-in-case’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ource: Christ Church of Oak Brook, Oak Brook, IL.  Doug Calhoun, missions pastor.  Used with permission.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83657796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/>
    <w:rPr>
      <w:rFonts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22:52:00Z</dcterms:created>
  <dc:creator> </dc:creator>
  <dc:description/>
  <cp:keywords/>
  <dc:language>en-US</dc:language>
  <cp:lastModifiedBy> </cp:lastModifiedBy>
  <dcterms:modified xsi:type="dcterms:W3CDTF">2006-04-01T16:26:00Z</dcterms:modified>
  <cp:revision>3</cp:revision>
  <dc:subject/>
  <dc:title>God’s Unchanging Purpose: A Biblical Thread</dc:title>
</cp:coreProperties>
</file>