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Choosing a Location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Choosing the Location or the Ministry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for a Short Term Mission Team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Things to consider in planning stage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Time and energy available by church staff or lay leaders vs. agency taking care of everyth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Affordable cost related to economics of sending churc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Adequate hous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Cultural differen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Language/translato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Availability of transpor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ecurity/medical accessibi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Experienced team leaders on field and at ho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Ability to serve safe food to team</w:t>
      </w:r>
    </w:p>
    <w:p>
      <w:pPr>
        <w:pStyle w:val="Normal"/>
        <w:ind w:hanging="10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ree essential questions to ask any agency or mission STM organizer:</w:t>
      </w:r>
    </w:p>
    <w:p>
      <w:pPr>
        <w:pStyle w:val="Normal"/>
        <w:ind w:hanging="108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is the financial accountability of agenc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accessible is the agency to those organizing the trip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How long has this individual or agency had experience, what is its tracks record or references of churches like yours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vantages of working with a mission organization or missionary who regularly works in the location you are choosing to go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/>
        <w:t>Awareness of political, economic and spiritual changes in count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/>
        <w:t>Know-how to obtain best medical hel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/>
        <w:t>Pre-established contacts for any legal problems or local political upheav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Making arrangements for most economical/safe room and board accommoda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/>
        <w:t>Materials and preparations can be completed in advance of team’s arriv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Best security for team’s ministry will be secured or advised by those in commun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/>
        <w:t>Translators will be secured from best mea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Projects are owned and followed up by local church or ministry whether construction or person to person ministry = the integrity of the ministry/ wor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ing with a church-supported missionary: Pros and Cons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>Can work in tandem with one of own missionaries you support, creates new vision and close ties with missiona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Can help complete a project that needs extra hands/ fund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Generates ownership by supporters back home to be involved hands-on, bring back reports and enthusias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The hosting missionaries understand the culture. However he may or may not be able to communicate these issues to newcomers/ STM work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The preparation for and accommodating a group can take months of time and energy before arrival of tea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Most missionaries would like their home agency to supply personnel to arrange and accommodate the team on their own field so that it doesn’t take 3-6 months of their time. Some agencies have people to do this/ some do no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ource: Christ Church of Oak Brook, Oak Brook, IL.  Doug Calhou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7018565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1:31:00Z</dcterms:created>
  <dc:creator> </dc:creator>
  <dc:description/>
  <cp:keywords/>
  <dc:language>en-US</dc:language>
  <cp:lastModifiedBy> </cp:lastModifiedBy>
  <dcterms:modified xsi:type="dcterms:W3CDTF">2006-04-01T16:29:00Z</dcterms:modified>
  <cp:revision>3</cp:revision>
  <dc:subject/>
  <dc:title>God’s Unchanging Purpose: A Biblical Thread</dc:title>
</cp:coreProperties>
</file>