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Computing Trip Cost per Person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Name of Trip &amp; Dates:  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620"/>
        <w:gridCol w:w="1620"/>
      </w:tblGrid>
      <w:tr>
        <w:trPr/>
        <w:tc>
          <w:tcPr>
            <w:tcW w:w="4770" w:type="dxa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 COS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aining Supplies &amp; Expense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eader/Liaison Expense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Project Supplies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oject Costs (to host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ublicity, Reporting, Med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Group Cost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</w:rPr>
              <w:t>Average Cost Per Team Memb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DIVIDUAL COS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portation to count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portation in country/at site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ls &amp; Lodging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vel Insurance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-Shirts or Team Material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cellaneous Expenses (please specify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ency Fe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ntry Tax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ergency/Contingenc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Individual Co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ing4"/>
              <w:spacing w:before="240" w:after="60"/>
              <w:rPr>
                <w:sz w:val="24"/>
              </w:rPr>
            </w:pPr>
            <w:r>
              <w:rPr/>
              <w:t>Total Cost Per Pers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rist Church of Oak Brook, Oak Brook, IL.  Doug Calhou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5298596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3:23:00Z</dcterms:created>
  <dc:creator> </dc:creator>
  <dc:description/>
  <cp:keywords/>
  <dc:language>en-US</dc:language>
  <cp:lastModifiedBy> </cp:lastModifiedBy>
  <dcterms:modified xsi:type="dcterms:W3CDTF">2006-03-31T23:23:00Z</dcterms:modified>
  <cp:revision>3</cp:revision>
  <dc:subject/>
  <dc:title>God’s Unchanging Purpose: A Biblical Thread</dc:title>
</cp:coreProperties>
</file>