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acking Lis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jc w:val="center"/>
        <w:rPr>
          <w:rFonts w:ascii="Berlin Sans FB" w:hAnsi="Berlin Sans FB" w:cs="Arial"/>
          <w:sz w:val="36"/>
          <w:szCs w:val="36"/>
          <w:bdr w:val="single" w:sz="4" w:space="0" w:color="000000"/>
        </w:rPr>
      </w:pPr>
      <w:r>
        <w:rPr>
          <w:rFonts w:cs="Arial" w:ascii="Berlin Sans FB" w:hAnsi="Berlin Sans FB"/>
          <w:sz w:val="36"/>
          <w:szCs w:val="36"/>
          <w:bdr w:val="single" w:sz="4" w:space="0" w:color="000000"/>
        </w:rPr>
      </w:r>
    </w:p>
    <w:p>
      <w:pPr>
        <w:pStyle w:val="Normal"/>
        <w:rPr>
          <w:rFonts w:ascii="Berlin Sans FB" w:hAnsi="Berlin Sans FB" w:cs="Arial"/>
          <w:sz w:val="2"/>
          <w:szCs w:val="36"/>
          <w:bdr w:val="single" w:sz="4" w:space="0" w:color="000000"/>
        </w:rPr>
      </w:pPr>
      <w:r>
        <w:rPr>
          <w:rFonts w:cs="Arial" w:ascii="Berlin Sans FB" w:hAnsi="Berlin Sans FB"/>
          <w:sz w:val="2"/>
          <w:szCs w:val="36"/>
          <w:bdr w:val="single" w:sz="4" w:space="0" w:color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238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5040"/>
                              <w:gridCol w:w="18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Toothbrush/Paste/Flos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Mouthwash/Lister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Razor/Shaving Cream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Toilet Paper (two rol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Sunburn Remedie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Feminine Hygiene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Towels/Washcloth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Beach Tow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Deodorant (please!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Shampoo (Avoid floral, herbal or fruit scents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Towelette Packet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Personal Snac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Comb/Brush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Sunglas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Soap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Swims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Travel Clothesli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Passport holder/money be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Notebook for Journal/Pens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Ziploc ba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Bible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A few garbage ba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Passport/Yellow Shot Record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  <w:tab w:val="left" w:pos="360" w:leader="none"/>
                                      <w:tab w:val="left" w:pos="2160" w:leader="none"/>
                                    </w:tabs>
                                    <w:overflowPunct w:val="false"/>
                                    <w:autoSpaceDE w:val="false"/>
                                    <w:spacing w:before="0" w:after="60"/>
                                    <w:ind w:left="0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*Visa or American Express c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87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  <w:gridCol w:w="5040"/>
                        <w:gridCol w:w="18"/>
                      </w:tblGrid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Toothbrush/Paste/Floss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Mouthwash/Lister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Razor/Shaving Cream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Toilet Paper (two rol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Sunburn Remedies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Feminine Hygiene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Towels/Washcloth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Beach Tow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Deodorant (please!)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Shampoo (Avoid floral, herbal or fruit scents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Towelette Packets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Personal Snac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Comb/Brush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Sunglas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Soap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Swims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Travel Clothesline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Passport holder/money be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Notebook for Journal/Pens</w:t>
                            </w:r>
                          </w:p>
                        </w:tc>
                        <w:tc>
                          <w:tcPr>
                            <w:tcW w:w="505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Ziploc ba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Bible</w:t>
                            </w:r>
                          </w:p>
                        </w:tc>
                        <w:tc>
                          <w:tcPr>
                            <w:tcW w:w="505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A few garbage ba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Passport/Yellow Shot Record</w:t>
                            </w:r>
                          </w:p>
                        </w:tc>
                        <w:tc>
                          <w:tcPr>
                            <w:tcW w:w="505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  <w:tab w:val="left" w:pos="2160" w:leader="none"/>
                              </w:tabs>
                              <w:overflowPunct w:val="false"/>
                              <w:autoSpaceDE w:val="false"/>
                              <w:spacing w:before="0" w:after="60"/>
                              <w:ind w:lef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*Visa or American Express c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40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2160" w:leader="none"/>
              </w:tabs>
              <w:spacing w:before="0" w:after="60"/>
              <w:jc w:val="both"/>
              <w:rPr/>
            </w:pPr>
            <w:r>
              <w:rPr/>
              <w:t xml:space="preserve">*Minors – permission letter signed be parents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Money belt or pouch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 xml:space="preserve">*Extra money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Laundry soap, fabric softener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Shoes, sanda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Shorts, pants, skirts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T-shirts, etc. - basic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Hats - baseball, brim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*Jacket for plane - pack in carry-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Any personal tools to take with me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Dress clothes for church or visita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Phrasebook, foreign language dictionary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*Anti-malarial pil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Electrical outlet converter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*Drivers license/picture I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Small fan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*Antibacterial hand sanitiz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 xml:space="preserve">Extra batteries 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Modest sleepwea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 xml:space="preserve">*Flashlight - good one - </w:t>
            </w:r>
            <w:r>
              <w:rPr>
                <w:u w:val="single"/>
              </w:rPr>
              <w:t>dependable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Insect repellant with DEE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Small gifts for hosts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pacing w:before="0" w:after="60"/>
              <w:ind w:left="0" w:hanging="0"/>
              <w:jc w:val="both"/>
              <w:rPr/>
            </w:pPr>
            <w:r>
              <w:rPr/>
              <w:t>*One extra outfit in carry-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60" w:leader="none"/>
                <w:tab w:val="left" w:pos="2160" w:leader="none"/>
              </w:tabs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*Items for Contact Lenses (very difficult to buy the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Suntan Lotion/Sunscreen (very important near the equat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/>
        <w:t>*Personal Medicines (Consider vitamins, allergy tabs, Caladryl lotion, aspirin, and diarrhea medicine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*Spending Money (for souvenirs, gifts, occasional meal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*Insulated water bottle or jug (small) for work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*Camera/Film/Batteries (film is generally very expensive oversea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Addresses of suppor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  <w:tab w:val="left" w:pos="2160" w:leader="none"/>
        </w:tabs>
        <w:overflowPunct w:val="false"/>
        <w:autoSpaceDE w:val="false"/>
        <w:spacing w:before="0" w:after="60"/>
        <w:ind w:left="0" w:hanging="0"/>
        <w:jc w:val="both"/>
        <w:textAlignment w:val="baseline"/>
        <w:rPr/>
      </w:pPr>
      <w:r>
        <w:rPr/>
        <w:t>*Photos of your family, city and country (to show new friends and host families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spacing w:before="0" w:after="60"/>
        <w:jc w:val="both"/>
        <w:rPr/>
      </w:pPr>
      <w:r>
        <w:rPr/>
        <w:t>_______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spacing w:before="0" w:after="60"/>
        <w:rPr/>
      </w:pPr>
      <w:r>
        <w:rPr/>
        <w:t>*pack in carry-on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spacing w:before="0" w:after="60"/>
        <w:rPr/>
      </w:pPr>
      <w:r>
        <w:rPr/>
        <w:t>Source:  Ann Melick, Church of the Open Door, Elyria, OH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3360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0:06:00Z</dcterms:created>
  <dc:creator> </dc:creator>
  <dc:description/>
  <cp:keywords/>
  <dc:language>en-US</dc:language>
  <cp:lastModifiedBy> </cp:lastModifiedBy>
  <dcterms:modified xsi:type="dcterms:W3CDTF">2006-03-16T00:06:00Z</dcterms:modified>
  <cp:revision>2</cp:revision>
  <dc:subject/>
  <dc:title>God’s Unchanging Purpose: A Biblical Thread</dc:title>
</cp:coreProperties>
</file>