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ost-Trip Do Lis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ost Field/SENDER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A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rson Responsible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/>
              <w:t>1.</w:t>
              <w:tab/>
              <w:t>10 Names of senders and mail update of trip upon retu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.</w:t>
              <w:tab/>
              <w:t>Send Thank you letter to all financial supporters upon return from agenc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3.</w:t>
              <w:tab/>
              <w:t>Tell participants to send follow-up let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4.</w:t>
              <w:tab/>
              <w:t>Train/coach how to tell st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5.</w:t>
              <w:tab/>
              <w:t>Videotape short-termer for 3 minutes so they can bring that to senders/and or pastor to get pulpit time in serv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6.</w:t>
              <w:tab/>
              <w:t>Web page reporting with stories and pictures - Goers can update web with their own personal sto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7.</w:t>
              <w:tab/>
              <w:t>Send sending church further ministry opportun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8.</w:t>
              <w:tab/>
              <w:t>General prayer e-mail net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9.</w:t>
              <w:tab/>
              <w:t>Magazine sent to all financial supporters (once but they get information on how to continu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0.</w:t>
              <w:tab/>
              <w:t>Team Newsletter with pictures given to participants to give to sen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1.</w:t>
              <w:tab/>
              <w:t>Training tools for sending partners (i.e. Welcome Home Article in CultureLink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2.</w:t>
              <w:tab/>
              <w:t>Call supporting church/pastor for follow-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3.</w:t>
              <w:tab/>
              <w:t>Mentor (Debriefer) does follow-up interview  - person chosen by particip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4.</w:t>
              <w:tab/>
              <w:t>Letter to parents of kids to help reentry and suggest future options even for parents, vice ver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5.</w:t>
              <w:tab/>
              <w:t>Church teams debrief including missions committee &amp; Go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6.</w:t>
              <w:tab/>
              <w:t>Report to Committee (senders gatherin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7.</w:t>
              <w:tab/>
              <w:t>Debrief Team Leaders sheet for mission committee's to debrief T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8.</w:t>
              <w:tab/>
              <w:t>Call to mentor, sender ( a volunteer with organizatio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9.</w:t>
              <w:tab/>
              <w:t xml:space="preserve">Follow-up cultural dinner for sende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0.</w:t>
              <w:tab/>
              <w:t>Letter from host to mail to sen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1.</w:t>
              <w:tab/>
              <w:t>Evangelism to senders - communicate what was shared on the fi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2.</w:t>
              <w:tab/>
              <w:t xml:space="preserve">Challenge senders to go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3.</w:t>
              <w:tab/>
              <w:t>Get anonymous feedback from sen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4.</w:t>
              <w:tab/>
              <w:t>Hold a Debrief for senders - may have to do by ph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5.</w:t>
              <w:tab/>
              <w:t>Suggest future options to senders - show how their gifts can be used maybe even in another organ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6.</w:t>
              <w:tab/>
              <w:t>Reunion Party including sen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7.</w:t>
              <w:tab/>
              <w:t>Agency gives follow-up evaluation to sender to comple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8.</w:t>
              <w:tab/>
              <w:t>At Debrief, bring future team lea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9.</w:t>
              <w:tab/>
              <w:t>Debriefing Action Plan including follow-up - So what? Sessions, Educate the sen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30.</w:t>
              <w:tab/>
              <w:t>Hold share-holders meeting for potential sen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31.</w:t>
              <w:tab/>
              <w:t>Guest Book on the web-si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32. Create a Speaker's Bureau out of Go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ost Field GOER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erson Responsible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.</w:t>
              <w:tab/>
              <w:t>Post-Field Debrief for Team Leaders together to discuss how their leadership went and reemphasize follow-up of team members.(included in the cost of the budget for team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.</w:t>
              <w:tab/>
              <w:t>Welcome home letter sent while one the field and was there the 1</w:t>
            </w:r>
            <w:r>
              <w:rPr>
                <w:vertAlign w:val="superscript"/>
              </w:rPr>
              <w:t>st</w:t>
            </w:r>
            <w:r>
              <w:rPr/>
              <w:t xml:space="preserve"> day of retu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3.</w:t>
              <w:tab/>
              <w:t>Welcome back packet - with Fishers of Men devotional bo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4.</w:t>
              <w:tab/>
              <w:t>2 letters that follow up and one to give them as they le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5.</w:t>
              <w:tab/>
              <w:t>Letter to themselves or Jesus before they go and sent upon return or at debrief and mailed to them 3-6 months after they retu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6.</w:t>
              <w:tab/>
              <w:t>Sends information packet of next ste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7.</w:t>
              <w:tab/>
              <w:t>Phone call to every Goer with a follow-up next steps phone call.  A phone team does th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8.</w:t>
              <w:tab/>
              <w:t>For church teams, have people in church designated to do follow-up (Follow-up tea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9.</w:t>
              <w:tab/>
              <w:t>Quarterly newsletter to all Goers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0.</w:t>
              <w:tab/>
              <w:t>Life Application sheet with specific decis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1.</w:t>
              <w:tab/>
              <w:t>Scheduled Chat Rooms for alumni or team and Bulletin Boa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2.</w:t>
              <w:tab/>
              <w:t>Gospelcom.net helps in websites and creation of chat roo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3.</w:t>
              <w:tab/>
              <w:t>All Goers debrief togeth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4.</w:t>
              <w:tab/>
              <w:t>E-mail evaluation 2-3 months l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5.</w:t>
              <w:tab/>
              <w:t>Debrief host and &amp; team midway point or on field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6.</w:t>
              <w:tab/>
              <w:t xml:space="preserve">Anonymous evalua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7.</w:t>
              <w:tab/>
              <w:t>Personal visit by representati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8.</w:t>
              <w:tab/>
              <w:t>Reunions including senders and potential 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9.</w:t>
              <w:tab/>
              <w:t>Put Pictures on the web they can share and or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0.</w:t>
              <w:tab/>
              <w:t>Turn Goers into recruiters - arm them with information and materials and recruiting ide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1.</w:t>
              <w:tab/>
              <w:t xml:space="preserve">Send </w:t>
            </w:r>
            <w:r>
              <w:rPr>
                <w:u w:val="single"/>
              </w:rPr>
              <w:t>It's My Turn</w:t>
            </w:r>
            <w:r>
              <w:rPr/>
              <w:t xml:space="preserve"> book to Go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2.</w:t>
              <w:tab/>
              <w:t>Monthly letter for a year and optional 2 year with articles and required respon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3.</w:t>
              <w:tab/>
              <w:t>Train how to Tell story with gospel for evangelism to sen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4.</w:t>
              <w:tab/>
              <w:t>Build in speaking engagements upon ret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5.</w:t>
              <w:tab/>
              <w:t>Open ended invite to return as leaders or inters or long term staf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6.</w:t>
              <w:tab/>
              <w:t>Moving from ST to longer term team and church/agency partn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7.</w:t>
              <w:tab/>
              <w:t>Personal Assessment/Career Counselor, networking with other agenc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b/>
          <w:bCs/>
          <w:sz w:val="24"/>
        </w:rPr>
        <w:t>Post Field RECEIVER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9"/>
        <w:gridCol w:w="1427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erson Responsible</w:t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.</w:t>
              <w:tab/>
              <w:t>Evaluation from receiver of each participan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.</w:t>
              <w:tab/>
              <w:t>One month on return have team send paragraph or summary of themselves and send to receiver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3.</w:t>
              <w:tab/>
              <w:t>Team calls receiver at reunion party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4.</w:t>
              <w:tab/>
              <w:t>Send thank you note to receiver at debriefing or reunion party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5.</w:t>
              <w:tab/>
              <w:t>Picture doubles from Goers go into photo album and mailed to receiver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6.</w:t>
              <w:tab/>
              <w:t>Budget receiver host to visit church in North America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7.</w:t>
              <w:tab/>
              <w:t>Personal thank you notes from sending staff to receiver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8.</w:t>
              <w:tab/>
              <w:t>On evaluation give question, "If you could thank missionary hosts what would you say?"  Then send those to receiver and use for promotio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9.</w:t>
              <w:tab/>
              <w:t>Ask receiver for updates on follow up of targe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0.</w:t>
              <w:tab/>
              <w:t>Send copy of video back to field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1.</w:t>
              <w:tab/>
              <w:t>Send Thank You's to "host targets", i.e. translators, Bible School teachers/students, pastors, national supporters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2.</w:t>
              <w:tab/>
              <w:t>Send flowers or a gift to a government official that helped you get visas, permits, etc.  Have missionary deliver.  Flowers to Mongolian embassy to "suck up."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3.</w:t>
              <w:tab/>
              <w:t>Pen Pal relationship via e-mail (discipleship) but follow throug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4.</w:t>
              <w:tab/>
              <w:t>All students that attended program - info on where they are with Lord and give names to people going back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5.</w:t>
              <w:tab/>
              <w:t>@ reunion - write letter to national targe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6.</w:t>
              <w:tab/>
              <w:t>@ reunion - pray for receivers - target people and develop on-going prayer group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7. Senders commit to pray for target people (also on sender lis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8.  Send back a target person care packag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19.</w:t>
              <w:tab/>
              <w:t>Affirmation letter to on-field missionaries and nationals (maybe team leader brainstorms with team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0.</w:t>
              <w:tab/>
              <w:t>Sister -church relationship with a 5 year commitment up fron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1.</w:t>
              <w:tab/>
              <w:t>On field evaluation conferenc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2. @ annual missionary conference - evaluate short term program (short term person from home office there to listen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3. From Receiver to Goer - overview - follow-up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4. send thank you certificates to receiver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5.</w:t>
              <w:tab/>
              <w:t>Send Thank you t-shirt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6. Gift to host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Source: Terri Hughes Vincilette, Fellowship of Short Term Mission Leaders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TML Agency MISTM Grid Track - Post Field Notes, October 2001   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6375729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10:00Z</dcterms:created>
  <dc:creator> </dc:creator>
  <dc:description/>
  <cp:keywords/>
  <dc:language>en-US</dc:language>
  <cp:lastModifiedBy> </cp:lastModifiedBy>
  <dcterms:modified xsi:type="dcterms:W3CDTF">2006-04-01T18:27:00Z</dcterms:modified>
  <cp:revision>3</cp:revision>
  <dc:subject/>
  <dc:title>God’s Unchanging Purpose: A Biblical Thread</dc:title>
</cp:coreProperties>
</file>