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Evalu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Your name:    _______________________________</w:t>
        <w:tab/>
        <w:t>Today’s Date:  __________________________</w:t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AMP team name:  _________________________</w:t>
        <w:tab/>
        <w:t>Trip Date:  _____________________________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ERSONAL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List your team goals and describe how your team accomplished the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hat are some of your most memorable experiences from your STAMP trip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How did you grow in your relationship with the Lord through this trip? What did you learn about Go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n what areas of ministry were you the stronges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How did this experience change YOU? What did you learn about yourself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hanging="7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hanging="7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hat did you learn about how you work on a team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How has this trip shaped your understanding of what it means to be a cross-cultural ambassador for Christ? How has it shaped your view of missions work in general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How will this experience influence your further education, career plans and personal witnes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OGISTICAL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hat part of the pre-departure preparation was most helpful? The least helpful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What suggestions do you have for the STAMP committee that would help us better prepare future </w:t>
        <w:tab/>
        <w:t>STAMP team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hat else would you like us to know about your experienc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 TEAM LEADER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lease provide the STAMP committee with feedback concerning the role of the STAMP committee liaison assigned to your team. How was the liaison most helpful to you and your team?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hat other support would you have liked to receive? 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0028131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28:00Z</dcterms:created>
  <dc:creator> </dc:creator>
  <dc:description/>
  <cp:keywords/>
  <dc:language>en-US</dc:language>
  <cp:lastModifiedBy> </cp:lastModifiedBy>
  <dcterms:modified xsi:type="dcterms:W3CDTF">2006-03-17T17:28:00Z</dcterms:modified>
  <cp:revision>2</cp:revision>
  <dc:subject/>
  <dc:title>God’s Unchanging Purpose: A Biblical Thread</dc:title>
</cp:coreProperties>
</file>