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Biggest Mission Trip Mistakes – Planning and Prepa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9729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ind w:left="360" w:hanging="3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anning the Tri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do trips that don’t support the church’s overall mission pl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go without a contact on the other e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go unless the host is willing and compet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go when it’s inconvenient for the fiel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go with a poorly trained lead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go without making an advance tri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on’t have too many purpo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‘announce’ you are coming: go if need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set the agenda without field inp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ignore or minimize the difficulty your visit will impose on a missiona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ignore the missionary’s agen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try to accomplish way too much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ind w:left="360" w:hanging="360"/>
              <w:rPr>
                <w:u w:val="single"/>
              </w:rPr>
            </w:pPr>
            <w:r>
              <w:rPr>
                <w:b/>
                <w:bCs/>
              </w:rPr>
              <w:t>Leader Prepara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fail to plan ahea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neglect pre-trip contact with field personnel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go without substantial prayer support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neglect to know the field before you g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downplay training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fail to coordinate with workers on the fiel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wait to do lesson preparation on the fiel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neglect defining leadership responsibilitie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publicize the trip before having committed, qualified team leader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/>
              <w:t xml:space="preserve">Don’t publicize trip dates without also training meeting dates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/>
              <w:t xml:space="preserve">Make sure team leaders have cross-cultural background or train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360" w:hanging="360"/>
              <w:rPr/>
            </w:pPr>
            <w:r>
              <w:rPr/>
              <w:t>Make sure you have a clear chain of comma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360" w:hanging="360"/>
              <w:rPr/>
            </w:pPr>
            <w:r>
              <w:rPr/>
              <w:t>Don’t fail to give each person a specific ro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360" w:hanging="360"/>
              <w:rPr/>
            </w:pPr>
            <w:r>
              <w:rPr/>
              <w:t>Don’t assume the I’m-going-to-help-those-poor-people attitu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360" w:hanging="360"/>
              <w:rPr/>
            </w:pPr>
            <w:r>
              <w:rPr/>
              <w:t>Don’t go for a vacation; do strategic work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>
                <w:u w:val="single"/>
              </w:rPr>
              <w:t>Don’t neglect advance input on field needs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electing Trippers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rely on advertising: recruit personally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recruit carelessly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fail to screen applicants effectively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let anyone go without an interview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let someone on the team at the last minute because you have an extra ticket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/>
              <w:t>Screen out people when there is good reason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/>
              <w:t>Don’t neglect a good talent and gift mix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neglect the hard interview question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take an inflexible person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take individuals who can’t work as a team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take people who are emotionally or spiritually unprepared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take too many peopl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Don’t be obscure about trip requirement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 Narrow" w:hAnsi="Arial Narrow" w:cs="Arial Narrow"/>
              </w:rPr>
            </w:pPr>
            <w:r>
              <w:rPr>
                <w:u w:val="single"/>
              </w:rPr>
              <w:t>Don’t bring people who are expecting a vacation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paring Tripp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to make the goals cle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preparation and train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minimize prepar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to ground everything in Scrip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leave expectations ambigu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uncovering trippers’ expect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 xml:space="preserve">Don’t neglect spiritual servanthood training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Start at least 6 months in adv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biblical train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assume trippers can share the gosp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be cloudy about responsibilities &amp; finan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 xml:space="preserve">Don’t let people join the trip late or leave earl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go with a ‘fix them’ mentali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go too easy on language issu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let them think it’s a vac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make team meetings opt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paint the worst scene scenar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send people who haven’t shared their fait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neglect pre-trip orientation regarding how to behave in the host cul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u w:val="single"/>
              </w:rPr>
              <w:t>Don’t go for a vacation instead of work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2" w:space="1" w:color="000080"/>
        </w:pBdr>
        <w:rPr/>
      </w:pPr>
      <w:r>
        <w:rPr/>
        <w:t>Source: Survey of missions pastors and field missionaries.  Underlined responses are from mission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thinThickMediumGap" w:sz="48" w:space="1" w:color="0000FF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gest Mission Trip Mistakes – Logistics, Finances, Ministry and Follow-U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6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Finances, Logistics and Tra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go without collecting all the money in adva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let people pay afterw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assume cardboard shipping tubes are reli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assume everything will go as plann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 xml:space="preserve">Don’t assume the planning at the other end is as thorough as your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believe everyone can hold on to their airline tickets and pass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fail to confirm return reserv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forget to check on visa require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fail to use a buddy system for getting through air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forget to re-confirm fligh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forget you need six months left on your passport in some pla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go to the wrong air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go without two good credit c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make mistakes on customs for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emergency medical insura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neglect safety and security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overlook airline requirements for min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 xml:space="preserve">Don’t plan your schedule too tight for delay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schedule yourself to speak the morning after 36 hours of trav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Don’t take multiple cameras like a tour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Make sure customs officers stamp your forms in all necessary pla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/>
              <w:t>Make sure everyone has his passport before leaving for the air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/>
              <w:t>Make sure one close relative at home has a valid passport in case of emergen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pack enough stuff for a world to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 xml:space="preserve">Don’t take risky things through airport securi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brings clothes unsuitable for the climat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Ministry on Sit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be the ugly American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build just buildings; build relationship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do all work and no play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focus on the project more than peopl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follow your own agenda instead of the missionaries’ and the national church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go as a teacher or expert: be a learner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neglect a time of daily team worship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neglect prayer on the trip or at hom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/>
              <w:t>Make sure you have enough translator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put sensitive material on your web sit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put your own agenda ahead of furthering the aims of the on-field missionary team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give money and goods away without direction from field staff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ignore field missionary advic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use the mission field to solve your problem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neglect asking missionaries for advic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Be considerate of missionaries who had full-time jobs before you arrived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ignore the lessons already learned by missionaries and national Christian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 xml:space="preserve">Don’t over schedule each day.  Many cultures operate more slowly than we do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u w:val="single"/>
              </w:rPr>
            </w:pPr>
            <w:r>
              <w:rPr>
                <w:u w:val="single"/>
              </w:rPr>
              <w:t>Don’t neglect having competent translator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360" w:hanging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Debriefing and Follow 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’t wait to get home to begin debrief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’t neglect debriefing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neglect follow-up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on’t neglect re-entry training, especially in regard to attitudes toward American wealth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 Narrow"/>
              </w:rPr>
            </w:pPr>
            <w:r>
              <w:rPr/>
              <w:t>Don’t expect a trip to revolutionize the church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2" w:space="1" w:color="0000FF"/>
        </w:pBdr>
        <w:rPr/>
      </w:pPr>
      <w:r>
        <w:rPr/>
        <w:t>Source: Survey of missions pastors and field missionaries.  Underlined responses are from missionarie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ited from: </w:t>
      </w:r>
      <w:r>
        <w:rPr>
          <w:rFonts w:cs="Arial"/>
          <w:b/>
        </w:rPr>
        <w:t>Stuff II</w:t>
      </w:r>
      <w:r>
        <w:rPr>
          <w:rFonts w:cs="Arial"/>
          <w:i/>
        </w:rPr>
        <w:t>, More Stuff you need to know about Doing Missions in Your Church</w:t>
      </w:r>
      <w:r>
        <w:rPr>
          <w:rFonts w:cs="Arial"/>
        </w:rPr>
        <w:t>, pp. 56-5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87191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  <w:sz w:val="22"/>
        <w:i w:val="false"/>
        <w:shadow/>
        <w:b/>
        <w:szCs w:val="22"/>
        <w:color w:val="0000FF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  <w:sz w:val="22"/>
        <w:i w:val="false"/>
        <w:shadow/>
        <w:b/>
        <w:szCs w:val="22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hadow/>
      <w:color w:val="0000FF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0000FF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hadow/>
      <w:color w:val="0000FF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hadow/>
      <w:color w:val="FFFF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6:29:00Z</dcterms:created>
  <dc:creator> </dc:creator>
  <dc:description/>
  <cp:keywords/>
  <dc:language>en-US</dc:language>
  <cp:lastModifiedBy> </cp:lastModifiedBy>
  <dcterms:modified xsi:type="dcterms:W3CDTF">2006-04-01T00:55:00Z</dcterms:modified>
  <cp:revision>4</cp:revision>
  <dc:subject/>
  <dc:title>God’s Unchanging Purpose: A Biblical Thread</dc:title>
</cp:coreProperties>
</file>