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App WEPC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Application due _______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ARD CHURCH MISSION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HORT TERM TRIP SUPPOR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PPL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) NAME_____________________________________________DATE________AGE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ME ADDRESS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____________________________________PHONE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OOL ADDRESS (if applicable)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ENT'S NAME(S)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WHAT COUNTRY ARE YOU GOING TO?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AGENCY ARE YOU GOING WITH?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IEFLY STATE WHAT YOU WILL BE DOING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ELD ADDRESS WHERE YOU WILL RECEIVE MAIL;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TE YOU WILL BE LEAVING FOR THE FIELD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YOU ARE SCHEDULED TO RETURN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RE YOU A MEMBER OF WARD CHURCH? _________</w:t>
        <w:tab/>
        <w:t>HOW LONG?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A MEMBER OF ANOTHER EPC CHURCH?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NE?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>DESCRIBE YOUR PERSONAL AREAS OF RESPONSIBILITY WITHIN WARD CHURCH AND/OR PARA-CHURCH ORGANIZATION DURING THE PAST 2 YE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  <w:tab/>
        <w:t>WHAT IS YOUR LEVEL OF INTEREST IN CHOOSING MISSIONS AS A POSSIBLE CAREER?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>WHAT IS THE PROGRAM THAT YOU WILL BE WORKING IN WITH THE SPONSORING AGENCY?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>HOW ARE YOU QUALIFIED TO DO THE WORK EXPECTED BY THE SPONSORING AGENCY?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ATTACH A COPY OF THE DOCTRINAL STATEMENT OF YOUR AG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WOULD YOU BE WILLING TO UNDER-GO PRE-FIELD TRAINING BY THE MINISTER OF OUTREACH OR BY A PROGRAM APPROVED BY HIM?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ON PAGE 4 OF THIS FORM, WRITE A STATEMENT OF TESTIMONY DESCRIBING YOUR PERSONAL FAITH IN CHRIST, CALLING TO SERVICE, AND FUTURE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 SUBMIT A LETTER OF REFERENCE FROM A STAFF MEMBER OF WARD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 WILL YOU BE COMMITTED TO SHARE YOUR MINISTRY EXPERIENCE WITH THE CONGREGATION UPON RETURNING FROM THE FIELD?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HOW MUCH MONEY DO YOU NEED TO RAISE FOR THE PROJECT? $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WHEN CHECK SHOULD BE SENT FROM WARD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ADDRESS WHERE CHECK SHOULD BE MAIL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LY DESCRIBE WHAT YOU HAVE DONE THUS FAR IN YOUR SUPPORT RAISING PROCESS:________________________________________________________</w:t>
        <w:br/>
        <w:br/>
        <w:tab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IN ONE PAGE, DESCRIBE </w:t>
      </w:r>
      <w:r>
        <w:rPr>
          <w:u w:val="single"/>
        </w:rPr>
        <w:t>SPECIFICALLY</w:t>
      </w:r>
      <w:r>
        <w:rPr/>
        <w:t xml:space="preserve"> WHAT YOU ARE TRUSTING GOD TO DO </w:t>
      </w:r>
      <w:r>
        <w:rPr>
          <w:u w:val="single"/>
        </w:rPr>
        <w:t>THROUGH</w:t>
      </w:r>
      <w:r>
        <w:rPr/>
        <w:t xml:space="preserve"> YOU ON THIS MISSION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IN ONE PAGE, PLEASE </w:t>
      </w:r>
      <w:r>
        <w:rPr>
          <w:u w:val="single"/>
        </w:rPr>
        <w:t>SPECIFICALLY</w:t>
      </w:r>
      <w:r>
        <w:rPr/>
        <w:t xml:space="preserve"> STATE WHAT YOU ARE TRUSTING GOD TO DO </w:t>
      </w:r>
      <w:r>
        <w:rPr>
          <w:u w:val="single"/>
        </w:rPr>
        <w:t>IN</w:t>
      </w:r>
      <w:r>
        <w:rPr/>
        <w:t xml:space="preserve"> YOU AS A RESULT OF THIS MISSION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PERSONAL TESTIMONY: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Ward Church, Northville, MI.  Phil Linto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6304247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9:32:00Z</dcterms:created>
  <dc:creator> </dc:creator>
  <dc:description/>
  <cp:keywords/>
  <dc:language>en-US</dc:language>
  <cp:lastModifiedBy> </cp:lastModifiedBy>
  <dcterms:modified xsi:type="dcterms:W3CDTF">2006-04-01T14:50:00Z</dcterms:modified>
  <cp:revision>3</cp:revision>
  <dc:subject/>
  <dc:title>God’s Unchanging Purpose: A Biblical Thread</dc:title>
</cp:coreProperties>
</file>