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ease of Liability for Adul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lease of Liabilit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signing this form, I, __________________________ agree not to hold ________ Church, its officers, employees, or other agents liable for any injury, loss, damage, or accident that I might encounter while on one of their mission tr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 realize and acknowledge that my participation on a mission trip to a foreign country includes many risks and possible dangers.  I am well aware that my travel to such a foreign country exposes me to such risks as accidents, disease, war, political unrest, terrorism, injury from construction projects, and other calam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hereby assume any such risks that might result from my travel to </w:t>
      </w:r>
      <w:r>
        <w:rPr>
          <w:sz w:val="24"/>
          <w:u w:val="single"/>
        </w:rPr>
        <w:t>(country, continent)</w:t>
      </w:r>
      <w:r>
        <w:rPr>
          <w:sz w:val="24"/>
        </w:rPr>
        <w:t xml:space="preserve"> and I unconditionally agree to hold _________ Church, its’ officers, employees, or other agents blameless for any liability concerning my personal health and well-being, or any liability for my personal property that might be lost, damaged, or stolen while on a mission tr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ve carefully read the foregoing and I understand that my signature herein holds ___________ Church, its officers, employees, or other agents harmless for any liability for injury, damage, loss, accident, delay, or irregularity in schedu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dated the _____________day of ______________, 200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nessed by _______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e of ________________________, _________________________ Coun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____________ day of ___________, 20___ before me personally appeared to the known to be person(s) who executed the above release, and acknowledged that voluntary executed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ry Publ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expiration of Notary Com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ary Seal 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28105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13:00Z</dcterms:created>
  <dc:creator> </dc:creator>
  <dc:description/>
  <cp:keywords/>
  <dc:language>en-US</dc:language>
  <cp:lastModifiedBy> </cp:lastModifiedBy>
  <dcterms:modified xsi:type="dcterms:W3CDTF">2006-03-10T00:13:00Z</dcterms:modified>
  <cp:revision>2</cp:revision>
  <dc:subject/>
  <dc:title>God’s Unchanging Purpose: A Biblical Thread</dc:title>
</cp:coreProperties>
</file>