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eam Covenant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am Covenant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efore going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Pray for the trip, the team members, and your own growth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Recruit prayer supporters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Raise financial support (each person or family is responsible for their own expenses)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Participate in team meetings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Obtain your passport, visa, shots, and malaria prophylaxis</w:t>
      </w:r>
    </w:p>
    <w:p>
      <w:pPr>
        <w:pStyle w:val="Normal"/>
        <w:numPr>
          <w:ilvl w:val="0"/>
          <w:numId w:val="2"/>
        </w:numPr>
        <w:spacing w:before="80" w:after="0"/>
        <w:rPr>
          <w:szCs w:val="22"/>
        </w:rPr>
      </w:pPr>
      <w:r>
        <w:rPr>
          <w:szCs w:val="22"/>
        </w:rPr>
        <w:t xml:space="preserve">Attend the church commissioning service </w:t>
      </w:r>
    </w:p>
    <w:p>
      <w:pPr>
        <w:pStyle w:val="Normal"/>
        <w:spacing w:before="12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120" w:after="0"/>
        <w:rPr>
          <w:b/>
          <w:b/>
          <w:szCs w:val="22"/>
        </w:rPr>
      </w:pPr>
      <w:r>
        <w:rPr>
          <w:b/>
          <w:szCs w:val="22"/>
        </w:rPr>
        <w:t>During the trip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Cs w:val="22"/>
        </w:rPr>
        <w:t>Participate in team meetings (including during the retreat toward the end of the mission trip)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 xml:space="preserve">Respect and support the team leaders. 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Be flexible and gracious when things don’t work out as planned or according to your standards.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Cs w:val="22"/>
        </w:rPr>
        <w:t>Stretch yourself, try things beyond your comfort zone (e.g., new foods, leading a devotional, praying out loud, new worship expressions, conversations with local people, talk with someone about your faith, express questions you have about what you believe, etc.)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Don’t go anywhere alone without the permission of your team leader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Actively seek insights into the kingdom of God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Reserve use of CD players and other entertainment equipment for time on the flights and down-time. The same may apply to laptops and other gadgets. The important thing is to remain available for team interactions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Behave in culturally appropriate ways, as best you know how. This includes avoiding public displays of affection, even between married couples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Respect the down-time of others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Cs w:val="22"/>
        </w:rPr>
        <w:t>Resolve disputes or concerns as soon as feasibly possible. Bring any serious concerns directly to an elder on the team or a team leader rather than someone else, even if just to ask for prayer for the concern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Send a team email at least every other day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Photograph and video the trip for a team report to the congregation</w:t>
      </w:r>
    </w:p>
    <w:p>
      <w:pPr>
        <w:pStyle w:val="Normal"/>
        <w:spacing w:before="8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rPr>
          <w:b/>
          <w:b/>
          <w:szCs w:val="22"/>
        </w:rPr>
      </w:pPr>
      <w:r>
        <w:rPr>
          <w:b/>
          <w:szCs w:val="22"/>
        </w:rPr>
        <w:t>After returning home</w:t>
      </w:r>
    </w:p>
    <w:p>
      <w:pPr>
        <w:pStyle w:val="Normal"/>
        <w:numPr>
          <w:ilvl w:val="0"/>
          <w:numId w:val="2"/>
        </w:numPr>
        <w:spacing w:before="80" w:after="0"/>
        <w:rPr>
          <w:szCs w:val="22"/>
        </w:rPr>
      </w:pPr>
      <w:r>
        <w:rPr>
          <w:szCs w:val="22"/>
        </w:rPr>
        <w:t>Attend the team meeting the first week back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Invest our experiences in the Bible Church.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Cs w:val="22"/>
        </w:rPr>
        <w:t>Send letters or emails of thanks to our hosts and host country team partners.</w:t>
      </w:r>
    </w:p>
    <w:p>
      <w:pPr>
        <w:pStyle w:val="Normal"/>
        <w:spacing w:before="80" w:after="0"/>
        <w:ind w:left="360" w:hanging="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ader Covenant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efore going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Make advance arrangements for the trip (tickets, reservations, daily plans, etc.), in concert with the country hosts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Cs w:val="22"/>
        </w:rPr>
        <w:t xml:space="preserve">Prepare the team to: raise the support they will need; prepare for the trip (passports, visas, shots) have a rudimentary understanding the local culture; function as a team; 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Pray for the team logistics, purpose, leadership, etc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Inform the congregation of the trip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Arrange for a trip report (video or slides) on a Sunday following our return</w:t>
      </w:r>
    </w:p>
    <w:p>
      <w:pPr>
        <w:pStyle w:val="Normal"/>
        <w:spacing w:before="8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rPr>
          <w:b/>
          <w:b/>
          <w:szCs w:val="22"/>
        </w:rPr>
      </w:pPr>
      <w:r>
        <w:rPr>
          <w:b/>
          <w:szCs w:val="22"/>
        </w:rPr>
        <w:t>During the trip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Cs w:val="22"/>
        </w:rPr>
        <w:t>Stay in close contact with the host country team participants and leaders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Lead daily team meetings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Arrange for someone to lead daily devotions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Keep the team informed of plans and schedule changes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Find care for team members who become sick or injured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Ensure that any expenses incurred by the team are paid and in a culturally appropriate way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 xml:space="preserve">Ensure that conflicts are resolved quickly. Assist in conflict resolution when requested. 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Guide the team members into appropriate opportunities for personal growth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Keep the team members from unnecessary dangers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Reserve daily time for prayer and personal reflection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Keep a diary of the trip.</w:t>
      </w:r>
    </w:p>
    <w:p>
      <w:pPr>
        <w:pStyle w:val="Normal"/>
        <w:spacing w:before="8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rPr>
          <w:b/>
          <w:b/>
          <w:szCs w:val="22"/>
        </w:rPr>
      </w:pPr>
      <w:r>
        <w:rPr>
          <w:b/>
          <w:szCs w:val="22"/>
        </w:rPr>
        <w:t>After returning home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Write and file a trip report (Bible Church form for short-term trips)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Share the trip diary with the pastors and the leaders of other partnerships.</w:t>
      </w:r>
    </w:p>
    <w:p>
      <w:pPr>
        <w:pStyle w:val="Normal"/>
        <w:numPr>
          <w:ilvl w:val="0"/>
          <w:numId w:val="3"/>
        </w:numPr>
        <w:spacing w:before="80" w:after="0"/>
        <w:rPr>
          <w:szCs w:val="22"/>
        </w:rPr>
      </w:pPr>
      <w:r>
        <w:rPr>
          <w:szCs w:val="22"/>
        </w:rPr>
        <w:t>Debrief the team on reverse culture shock and how to invest their experience in the church.</w:t>
      </w:r>
    </w:p>
    <w:p>
      <w:pPr>
        <w:pStyle w:val="Normal"/>
        <w:spacing w:before="8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80" w:after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cs="Arial"/>
        </w:rPr>
        <w:t>Source: Chapel Hill Bible Church, Chapel Hill, NC.  Permission granted by Jim Thomas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team covenant also applies to the leader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1568177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5:47:00Z</dcterms:created>
  <dc:creator> </dc:creator>
  <dc:description/>
  <cp:keywords/>
  <dc:language>en-US</dc:language>
  <cp:lastModifiedBy> </cp:lastModifiedBy>
  <dcterms:modified xsi:type="dcterms:W3CDTF">2006-03-16T15:47:00Z</dcterms:modified>
  <cp:revision>2</cp:revision>
  <dc:subject/>
  <dc:title>God’s Unchanging Purpose: A Biblical Thread</dc:title>
</cp:coreProperties>
</file>