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Recruitment Letter</w:t>
      </w:r>
    </w:p>
    <w:p>
      <w:pPr>
        <w:pStyle w:val="Normal"/>
        <w:rPr>
          <w:rFonts w:cs="Arial"/>
          <w:b/>
          <w:b/>
          <w:bCs/>
          <w:sz w:val="26"/>
          <w:szCs w:val="22"/>
        </w:rPr>
      </w:pPr>
      <w:r>
        <w:rPr>
          <w:rFonts w:cs="Arial"/>
          <w:b/>
          <w:bCs/>
          <w:sz w:val="26"/>
          <w:szCs w:val="22"/>
        </w:rPr>
      </w:r>
    </w:p>
    <w:p>
      <w:pPr>
        <w:pStyle w:val="Normal"/>
        <w:rPr/>
      </w:pPr>
      <w:r>
        <w:rPr>
          <w:rFonts w:cs="Arial"/>
          <w:b/>
          <w:sz w:val="20"/>
          <w:szCs w:val="20"/>
        </w:rPr>
        <w:t>Recruitment Letter Sample - STAMP Egyp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April 28, 2003</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ar Catie and Becky,</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 xml:space="preserve">Thank you for your interest in the STAMP trip to Egypt. A team of College Church members will be providing the children's program for the children of Interserve missionaries who are holding an international conference in Egypt.  The Interserve missionaries work throughout the Middle East.  They are coming together in Egypt for a time of prayer, training, planning and strategy building for their work as a team over the next year.  </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 xml:space="preserve">We anticipate that 57 children - ranging in ages from infants to late teenagers will participate in the program.  The conference will be held at the Palmera Beach Resort - a hotel and conference center in Ain El Sukhna, approximately 80 miles southeast of Cairo on the Gulf of Suez near the Red Sea.  We will fly to Cairo, meet the Interserve missionaries in Cairo and travel together with them as a group to the conference center.  The conference dates are December 27, 2003-January 3, 2004.  I expect we will need to leave from Chicago on December 26 and we will return to Chicago on January 5 - but those dates may change by a day or two either way at this point.  We are praying that we will have a team of 10-15 people go, and that we will have 2 or more people to work with each age group of young people - infants, toddlers, preschoolers, elementary school, junior high and high school age kids.  We anticipate developing a program for each group of kids for a morning session of  3 hours each day and an afternoon session of 2 hours each day.  The morning session will include music, Bible teaching and study, crafts and activities.  Sports, beach activities and water sports (weather permitting) will be part of the recreational activities in the afternoon.  </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We are praying that God will raise up a group of people with a heart for children's and youth ministry that desire to serve missionaries working overseas.  For more details on the College Church STAMP program, go to the College Church website at college-church.org and select the STAMP program (Short Term Adult Missions Program).  To go on the STAMP trip to Egypt, the first step is to fill out a STAMP application.  I have attached a STAMP application, or you can find the application on line at college-church.org/worldmissions.asp.  If you have any trouble with the application on line - call Sarah Jones at the Church Office - 668-0878 and she can send you one.  Please return the STAMP application back to me or Bruce Wilson, the College Church Missions Pastor, via email.</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Please call or email me if you have more questions.</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Sincerely in Christ,</w:t>
      </w:r>
    </w:p>
    <w:p>
      <w:pPr>
        <w:pStyle w:val="Normal"/>
        <w:rPr>
          <w:rFonts w:cs="Arial"/>
          <w:sz w:val="20"/>
          <w:szCs w:val="20"/>
        </w:rPr>
      </w:pPr>
      <w:r>
        <w:rPr>
          <w:rFonts w:cs="Arial"/>
          <w:sz w:val="20"/>
          <w:szCs w:val="20"/>
        </w:rPr>
        <w:t>Tim Tonyan</w:t>
      </w:r>
    </w:p>
    <w:p>
      <w:pPr>
        <w:pStyle w:val="Normal"/>
        <w:rPr>
          <w:rFonts w:cs="Arial"/>
          <w:sz w:val="20"/>
          <w:szCs w:val="20"/>
        </w:rPr>
      </w:pPr>
      <w:r>
        <w:rPr>
          <w:rFonts w:cs="Arial"/>
          <w:sz w:val="20"/>
          <w:szCs w:val="20"/>
        </w:rPr>
        <w:t>STAMP Egypt Team Leader</w:t>
      </w:r>
    </w:p>
    <w:p>
      <w:pPr>
        <w:pStyle w:val="Normal"/>
        <w:rPr>
          <w:rFonts w:cs="Arial"/>
          <w:sz w:val="20"/>
          <w:szCs w:val="20"/>
        </w:rPr>
      </w:pPr>
      <w:r>
        <w:rPr>
          <w:rFonts w:cs="Arial"/>
          <w:sz w:val="20"/>
          <w:szCs w:val="20"/>
        </w:rPr>
        <w:t>722 N. Wheaton Ave.</w:t>
      </w:r>
    </w:p>
    <w:p>
      <w:pPr>
        <w:pStyle w:val="Normal"/>
        <w:rPr>
          <w:rFonts w:cs="Arial"/>
          <w:sz w:val="20"/>
          <w:szCs w:val="20"/>
        </w:rPr>
      </w:pPr>
      <w:r>
        <w:rPr>
          <w:rFonts w:cs="Arial"/>
          <w:sz w:val="20"/>
          <w:szCs w:val="20"/>
        </w:rPr>
        <w:t>Wheaton, IL 60187</w:t>
      </w:r>
    </w:p>
    <w:p>
      <w:pPr>
        <w:pStyle w:val="Normal"/>
        <w:rPr>
          <w:rFonts w:cs="Arial"/>
          <w:sz w:val="20"/>
          <w:szCs w:val="20"/>
        </w:rPr>
      </w:pPr>
      <w:r>
        <w:rPr>
          <w:rFonts w:cs="Arial"/>
          <w:sz w:val="20"/>
          <w:szCs w:val="20"/>
        </w:rPr>
        <w:t>Phone:  (630) 221-8004</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938652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15:00Z</dcterms:created>
  <dc:creator> </dc:creator>
  <dc:description/>
  <cp:keywords/>
  <dc:language>en-US</dc:language>
  <cp:lastModifiedBy> </cp:lastModifiedBy>
  <dcterms:modified xsi:type="dcterms:W3CDTF">2006-04-01T16:43:00Z</dcterms:modified>
  <cp:revision>3</cp:revision>
  <dc:subject/>
  <dc:title>God’s Unchanging Purpose: A Biblical Thread</dc:title>
</cp:coreProperties>
</file>