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Trip Reflection Question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Name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  <w:tab/>
        <w:tab/>
        <w:t>Email address:  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Trip:  ____________________________     </w:t>
        <w:tab/>
        <w:t xml:space="preserve">Dates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What was your primary personal goal for participating in this trip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What are some facets of life in North America which we cherish?  What makes priorities different in other countries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What has the Lord taught you about: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Yourself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God’s people in other parts of the world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Lost people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Himself and His word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Satan and his ways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Missions and evangelism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Servanthood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The church as one body worldwide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Jesus’ purpose for coming to earth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List one passage of Scripture which has taken on a deeper meaning in your life in the past month.  Why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Read Matthew 25:31-46.  How would you paraphrase this passage to explain it to a friend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</w:rPr>
        <w:t>It has been said that “God is a missions God and the Bible is a missions story from Genesis to Revelation”.  How does your own worldview support or deny this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Read Colossians 3:1-17.  What insight do you have about this passage after your trip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8.)  How do you plan to make a difference in your home church for the advancement of the Kingdom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ource:  E-91</w:t>
      </w:r>
      <w:r>
        <w:rPr>
          <w:rFonts w:cs="Arial"/>
          <w:vertAlign w:val="superscript"/>
        </w:rPr>
        <w:t>st</w:t>
      </w:r>
      <w:r>
        <w:rPr>
          <w:rFonts w:cs="Arial"/>
        </w:rPr>
        <w:t xml:space="preserve"> Street Christian Church, Indianapolis, IN. Tom Alley, Missions Pastor.  </w:t>
      </w:r>
    </w:p>
    <w:p>
      <w:pPr>
        <w:pStyle w:val="Normal"/>
        <w:rPr>
          <w:rFonts w:cs="Arial"/>
        </w:rPr>
      </w:pPr>
      <w:r>
        <w:rPr>
          <w:rFonts w:cs="Arial"/>
        </w:rPr>
        <w:t>Used with permiss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8437569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49:00Z</dcterms:created>
  <dc:creator> </dc:creator>
  <dc:description/>
  <cp:keywords/>
  <dc:language>en-US</dc:language>
  <cp:lastModifiedBy> </cp:lastModifiedBy>
  <dcterms:modified xsi:type="dcterms:W3CDTF">2006-04-01T18:31:00Z</dcterms:modified>
  <cp:revision>4</cp:revision>
  <dc:subject/>
  <dc:title>God’s Unchanging Purpose: A Biblical Thread</dc:title>
</cp:coreProperties>
</file>