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Why Do We Go?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urpose:</w:t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To bring glory to God the Father, Son and Holy Spirit by proclaiming his name in word and deed, serving his church and/or spreading his word to those not yet bowing the knee to his gracious kingdom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gins with the nature of God himself—God's own glory and his desire to be known in the awesome nature of his holy grace and truthful l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edience to the Great Commandment—love God with all we are and have (Mat 22:43-40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rises out of our own love for God and out of our own experience of being treasured by hi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esire all the earth to enjoy fellowship with him; jealous for those not yet serving hi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Obedience to the Great Commission—Go and make disciples of all nations </w:t>
      </w:r>
      <w:r>
        <w:rPr>
          <w:b/>
          <w:szCs w:val="22"/>
        </w:rPr>
        <w:t>[people groups]</w:t>
      </w:r>
      <w:r>
        <w:rPr>
          <w:b/>
        </w:rPr>
        <w:t xml:space="preserve"> </w:t>
      </w:r>
      <w:r>
        <w:rPr>
          <w:b/>
          <w:szCs w:val="22"/>
        </w:rPr>
        <w:t>(Acts 1:8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ention—it is always about </w:t>
      </w:r>
      <w:r>
        <w:rPr>
          <w:iCs/>
        </w:rPr>
        <w:t>spiritual</w:t>
      </w:r>
      <w:r>
        <w:rPr/>
        <w:t xml:space="preserve"> formation in us and in th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tension—it pushes us beyond our comfort zone geographically, economicall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:</w:t>
      </w:r>
    </w:p>
    <w:p>
      <w:pPr>
        <w:pStyle w:val="Normal"/>
        <w:rPr/>
      </w:pPr>
      <w:r>
        <w:rPr/>
        <w:t xml:space="preserve">Please read through the Scripture passages on the following pages, marking each word or phrase that relates to his </w:t>
      </w:r>
      <w:r>
        <w:rPr>
          <w:u w:val="single"/>
        </w:rPr>
        <w:t>glory</w:t>
      </w:r>
      <w:r>
        <w:rPr/>
        <w:t xml:space="preserve"> or to the </w:t>
      </w:r>
      <w:r>
        <w:rPr>
          <w:u w:val="single"/>
        </w:rPr>
        <w:t>extent</w:t>
      </w:r>
      <w:r>
        <w:rPr/>
        <w:t xml:space="preserve"> of his passion fo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pairs discuss:  What impact did this have on me?  How did it shape my own understand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urce: Christ Church of Oak Brook, Oak Brook, IL.  Doug Calhou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5832693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3:32:00Z</dcterms:created>
  <dc:creator> </dc:creator>
  <dc:description/>
  <cp:keywords/>
  <dc:language>en-US</dc:language>
  <cp:lastModifiedBy> </cp:lastModifiedBy>
  <dcterms:modified xsi:type="dcterms:W3CDTF">2006-04-01T01:11:00Z</dcterms:modified>
  <cp:revision>3</cp:revision>
  <dc:subject/>
  <dc:title>God’s Unchanging Purpose: A Biblical Thread</dc:title>
</cp:coreProperties>
</file>